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color w:val="FF0000"/>
          <w:sz w:val="28"/>
          <w:szCs w:val="28"/>
        </w:rPr>
        <w:t>Приложение № 1 к запросу котировочной цены № 10 от «12» августа 2008 года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редства измерения тепла: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). Тепловычеслитель  СПТ 941.11 - 4 шт. по цене: 8500 руб., итого: 34000 руб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FF0000"/>
          <w:sz w:val="28"/>
          <w:szCs w:val="28"/>
        </w:rPr>
        <w:t>2). Преобразователь расхода ПРЭМ С1-20 – 8 шт. по цене: 12800 руб., итого: 102400 руб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щая сумма: 136400 (Сто тридцать шесть тысяч четыреста рублей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МУЗ «Автобазы КЗО»                          С.Н. Богуч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53:00Z</dcterms:created>
  <dc:creator>vas</dc:creator>
  <dc:description/>
  <cp:keywords/>
  <dc:language>en-US</dc:language>
  <cp:lastModifiedBy>vas</cp:lastModifiedBy>
  <dcterms:modified xsi:type="dcterms:W3CDTF">2008-08-12T08:23:00Z</dcterms:modified>
  <cp:revision>4</cp:revision>
  <dc:subject/>
  <dc:title/>
</cp:coreProperties>
</file>