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ПРОС КОТИРОВКИ ЦЕН № 3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закупку  продукции для  муниципальных нужд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ОУ Гимназия №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г. Астрахань                                                                                            Дата 12.08.2008 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</w:rPr>
      </w:pPr>
      <w:r>
        <w:rPr>
          <w:sz w:val="28"/>
        </w:rPr>
        <w:t xml:space="preserve">Заказчик: </w:t>
      </w:r>
      <w:r>
        <w:rPr>
          <w:b/>
          <w:sz w:val="28"/>
        </w:rPr>
        <w:t>МОУ  Гимназия №2  комитета по образованию и науке администрации города Астрахань 414057, г Астрахань, ул. М.Луконина д. 4, к.1, тел 33-03-15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 xml:space="preserve">предусматривает осуществить ремонт систем канализации и водоснабжения в подвале и помещениях МОУ Гимназии №2.Смету на ремонтные работы можно получить по адресу: </w:t>
      </w:r>
      <w:r>
        <w:rPr>
          <w:b/>
          <w:sz w:val="28"/>
        </w:rPr>
        <w:t xml:space="preserve">414057, г Астрахань, ул. М.Луконина д. 4, к.1, тел 33-03-15 МОУ  Гимназия №2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Источник финансирования: </w:t>
      </w:r>
      <w:r>
        <w:rPr>
          <w:b/>
          <w:sz w:val="28"/>
          <w:u w:val="single"/>
        </w:rPr>
        <w:t>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сполнения услуг: 1 месяц со дня подписания муниципального контрак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sz w:val="28"/>
        </w:rPr>
        <w:t>Условия поставки: цена услуг должна включать страхование, уплату  налогов, сборов и других 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Максимальная цена контракта</w:t>
      </w:r>
      <w:r>
        <w:rPr>
          <w:b/>
          <w:sz w:val="28"/>
        </w:rPr>
        <w:t xml:space="preserve">: </w:t>
      </w:r>
      <w:r>
        <w:rPr>
          <w:sz w:val="28"/>
        </w:rPr>
        <w:t xml:space="preserve">по упрощенной системе налогообложения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115113 рублей,  </w:t>
      </w:r>
      <w:r>
        <w:rPr>
          <w:b/>
          <w:sz w:val="28"/>
        </w:rPr>
        <w:t xml:space="preserve"> </w:t>
      </w:r>
      <w:r>
        <w:rPr>
          <w:sz w:val="28"/>
        </w:rPr>
        <w:t>с учетом</w:t>
      </w:r>
      <w:r>
        <w:rPr>
          <w:b/>
          <w:sz w:val="28"/>
        </w:rPr>
        <w:t xml:space="preserve"> </w:t>
      </w:r>
      <w:r>
        <w:rPr>
          <w:sz w:val="28"/>
        </w:rPr>
        <w:t>НДС 141237</w:t>
      </w:r>
      <w:r>
        <w:rPr>
          <w:b/>
          <w:sz w:val="28"/>
        </w:rPr>
        <w:t xml:space="preserve"> </w:t>
      </w:r>
      <w:r>
        <w:rPr>
          <w:sz w:val="28"/>
        </w:rPr>
        <w:t>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Условия выполнения работ: </w:t>
      </w:r>
      <w:r>
        <w:rPr>
          <w:b/>
          <w:sz w:val="28"/>
          <w:u w:val="single"/>
        </w:rPr>
        <w:t xml:space="preserve">соблюдение действующих правил и норм охраны труда, техники безопасности и охраны окружающей среды с применением материалов соответствующих ГОСТам и требованиям технических условий и сертификатов качества.  Стоимость работ должна включать расходы на доставку материала , а также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 xml:space="preserve">Место подачи котировочных заявок: </w:t>
      </w:r>
      <w:r>
        <w:rPr>
          <w:b/>
          <w:sz w:val="28"/>
        </w:rPr>
        <w:t xml:space="preserve">414057, г Астрахань, ул. М.Луконина д. 4, к.1, тел 33-03-15 МОУ  Гимназия №2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Срок подачи котировочных заявок (дата, время): </w:t>
      </w:r>
      <w:r>
        <w:rPr>
          <w:b/>
          <w:sz w:val="28"/>
        </w:rPr>
        <w:t>до 17.00 часов 18.08.2008 г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и условия оплаты поставок товаров (выполненных работ, оказание услуг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о мере поступления средств городского бюджета на расчетный счет МОУ Гимназия №2, возможна выплата аванса , но не более 30% от заявленной стоимости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Срок подписания контракта</w:t>
      </w:r>
      <w:r>
        <w:rPr>
          <w:b/>
          <w:sz w:val="28"/>
        </w:rPr>
        <w:t>:  не менее, чем через 5 дней со дня подписания протокола, но не позднее 20 дн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В случае Вашего  согласия принять участие  в поставках указанной продукци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( выполнении работ, оказании услуг) просим представить котировочную заявку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</w:rPr>
        <w:t>( котировку цен) и копии лицензий на выполнение данного вида работ, указать систему налогообложения по адресу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</w:rPr>
        <w:t xml:space="preserve">414057, г Астрахань, ул. М.Луконина д. 4, к.1, тел 33-03-15 МОУ  Гимназия №2 до 17.00 часов 18.08.2008 года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ректор МОУ Гимназия №2________________________ Горбунова М.П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18"/>
          <w:szCs w:val="18"/>
        </w:rPr>
        <w:t>( подпись, печать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иректор МОУ Гимназия №2________________________ Горбунова М.П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   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u w:val="single"/>
        </w:rPr>
        <w:t>Поставщик</w:t>
      </w:r>
      <w:r>
        <w:rPr>
          <w:sz w:val="28"/>
          <w:szCs w:val="28"/>
        </w:rPr>
        <w:t>______________________________________________________ 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__листах, в т.ч. 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5:45:00Z</dcterms:created>
  <dc:creator>user</dc:creator>
  <dc:description/>
  <cp:keywords/>
  <dc:language>en-US</dc:language>
  <cp:lastModifiedBy>User</cp:lastModifiedBy>
  <cp:lastPrinted>2008-08-11T10:25:00Z</cp:lastPrinted>
  <dcterms:modified xsi:type="dcterms:W3CDTF">2008-08-12T06:09:00Z</dcterms:modified>
  <cp:revision>4</cp:revision>
  <dc:subject/>
  <dc:title/>
</cp:coreProperties>
</file>