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редняя общеобразовательная школа №66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Астрахань                                                                                            Дата: 08.08.2008 г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ОУ «СОШ № 66»  414011, г. Астрахань, ул.Космонавта Комарова, д. 53  тел. 49-12-12, 38-50-46 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осуществить закупку способом запроса котировки цен на следующие ремонтные работы: ремонт спорт. зала </w:t>
      </w:r>
      <w:r>
        <w:rPr>
          <w:rFonts w:cs="Times New Roman" w:ascii="Times New Roman" w:hAnsi="Times New Roman"/>
          <w:sz w:val="26"/>
          <w:szCs w:val="26"/>
          <w:u w:val="single"/>
        </w:rPr>
        <w:t>в МОУ СОШ № 66 по ул. Космонавта Комарова, 53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 сметной документацией можно ознакомиться по адресу: МОУ «СОШ №66»  414011 г. Астрахань, ул. Космонавта Комарова, д.53,  тел. 49-12-12 (бухгалтерия), 38-50-46 (приемна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сполнения услуг</w:t>
      </w:r>
      <w:r>
        <w:rPr>
          <w:rFonts w:cs="Times New Roman" w:ascii="Times New Roman" w:hAnsi="Times New Roman"/>
          <w:sz w:val="28"/>
          <w:szCs w:val="28"/>
        </w:rPr>
        <w:t xml:space="preserve">:  один месяц после заключения муниципального контракт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ая цена контракта:  </w:t>
      </w:r>
      <w:r>
        <w:rPr>
          <w:rFonts w:cs="Times New Roman" w:ascii="Times New Roman" w:hAnsi="Times New Roman"/>
          <w:sz w:val="28"/>
          <w:szCs w:val="28"/>
        </w:rPr>
        <w:t xml:space="preserve">по упрощенной системе налогооблож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282412 рублей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ДС - </w:t>
      </w:r>
      <w:r>
        <w:rPr>
          <w:rFonts w:cs="Times New Roman" w:ascii="Times New Roman" w:hAnsi="Times New Roman"/>
          <w:sz w:val="28"/>
          <w:szCs w:val="28"/>
          <w:u w:val="single"/>
        </w:rPr>
        <w:t>314527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выполнения работ: наличие лицензии на выполнение данного вида раб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У «СОШ № 66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. Астрахань, ул. Космонавта Комарова, д. 53, МОУ «СОШ № 66»,         тел.: 49-12-12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6"/>
          <w:szCs w:val="26"/>
          <w:u w:val="single"/>
        </w:rPr>
        <w:t>414011 г. Астрахань, ул. Космонавта Комарова, д. 53, МОУ «СОШ № 66», тел 49-12-12 (бухгалтерия), 38-50-46 (приемна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ачи котировочных заявок (дата, время): </w:t>
      </w:r>
      <w:r>
        <w:rPr>
          <w:rFonts w:cs="Times New Roman" w:ascii="Times New Roman" w:hAnsi="Times New Roman"/>
          <w:sz w:val="28"/>
          <w:szCs w:val="28"/>
          <w:u w:val="single"/>
        </w:rPr>
        <w:t>до 17.00 часов 19.08.2008 г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условия оплаты поставок товаров (выполненных работ, оказание услуг): По мере поступления средств городского бюджета на расчетный счет МОУ «СОШ №66», возможна выплата аванса не более 3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/>
      </w:pPr>
      <w:r>
        <w:rPr>
          <w:rFonts w:cs="Times New Roman" w:ascii="Times New Roman" w:hAnsi="Times New Roman"/>
          <w:sz w:val="28"/>
          <w:szCs w:val="28"/>
        </w:rPr>
        <w:t>Срок подписания контракт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не ранее  5 дней со дня размещения на официальном сайте протокола рассмотрения и оценки котировочных заявок,  и не позднее, чем через 20 дн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го  согласия принять участие  в поставках указанной прод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 котировку цен) и копии лицензий на выполнение данного вида работ (заверенную участником размещения заказа), указать систему налогообложения,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414011, г.Астрахань, ул. Космонавта Комарова, д. 53 МОУ «СОШ № 66» (бухгалтерия, приемная) до 17.00 часов 19.08.2008г. тел. 49-12-12,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8-50-46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У «СОШ №66»   ____________________ М.Б. Зубков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К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МОУ «СОШ №66» ______________________________________________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Поставщик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0" w:before="16" w:after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 w:before="16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6"/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 w:before="16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spacing w:lineRule="atLeast" w:line="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08:00Z</dcterms:created>
  <dc:creator>Венера</dc:creator>
  <dc:description/>
  <cp:keywords/>
  <dc:language>en-US</dc:language>
  <cp:lastModifiedBy>user</cp:lastModifiedBy>
  <cp:lastPrinted>2008-07-21T14:43:00Z</cp:lastPrinted>
  <dcterms:modified xsi:type="dcterms:W3CDTF">2008-08-08T07:09:00Z</dcterms:modified>
  <cp:revision>3</cp:revision>
  <dc:subject/>
  <dc:title/>
</cp:coreProperties>
</file>