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КИ ЦЕН № 2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продукции для муниципальных нужд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редняя общеобразовательная школа №48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Астрахань                                                                                            Дата: 08.08.2008 г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ОУ «СОШ № 48»  414022, г. Астрахань, ул.Звездная д.59/1 тел. 47-12-42, 47-10-45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осуществить закупку способом запроса котировки цен на следующие ремонтные работы: ремонт трубопроводов холодного водоснабжения в помещении фильтров очистки воды в бассейне </w:t>
      </w:r>
      <w:r>
        <w:rPr>
          <w:rFonts w:cs="Times New Roman" w:ascii="Times New Roman" w:hAnsi="Times New Roman"/>
          <w:sz w:val="26"/>
          <w:szCs w:val="26"/>
          <w:u w:val="single"/>
        </w:rPr>
        <w:t>в МОУ СОШ № 48 по ул. Звездная д.59/1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 сметной документацией можно ознакомиться по адресу: МОУ «СОШ №48»  414022 г. Астрахань, ул. Звездная д.59/1,  тел. 47-12-42 (бухгалтерия), 47-10-45 (приемна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сполнения услуг</w:t>
      </w:r>
      <w:r>
        <w:rPr>
          <w:rFonts w:cs="Times New Roman" w:ascii="Times New Roman" w:hAnsi="Times New Roman"/>
          <w:sz w:val="28"/>
          <w:szCs w:val="28"/>
        </w:rPr>
        <w:t xml:space="preserve">:  одна неделя после заключения муниципального контракта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ая цена контракта: </w:t>
      </w:r>
      <w:r>
        <w:rPr>
          <w:rFonts w:cs="Times New Roman" w:ascii="Times New Roman" w:hAnsi="Times New Roman"/>
          <w:sz w:val="28"/>
          <w:szCs w:val="28"/>
        </w:rPr>
        <w:t>по упрощенной системе налогообложения – 44290 рубл</w:t>
      </w:r>
      <w:r>
        <w:rPr>
          <w:rFonts w:cs="Times New Roman" w:ascii="Times New Roman" w:hAnsi="Times New Roman"/>
          <w:sz w:val="28"/>
          <w:szCs w:val="28"/>
          <w:u w:val="single"/>
        </w:rPr>
        <w:t>ей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ДС - </w:t>
      </w:r>
      <w:r>
        <w:rPr>
          <w:rFonts w:cs="Times New Roman" w:ascii="Times New Roman" w:hAnsi="Times New Roman"/>
          <w:sz w:val="28"/>
          <w:szCs w:val="28"/>
          <w:u w:val="single"/>
        </w:rPr>
        <w:t>51116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работ</w:t>
      </w:r>
      <w:r>
        <w:rPr>
          <w:rFonts w:cs="Times New Roman" w:ascii="Times New Roman" w:hAnsi="Times New Roman"/>
          <w:sz w:val="28"/>
          <w:szCs w:val="28"/>
        </w:rPr>
        <w:t xml:space="preserve">: наличие лицензии на выполнение данного вида раб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в МОУ «СОШ № 48»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. Астрахань, ул. Звездная д.59/1, МОУ «СОШ № 48», тел.: 47-12-42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одачи котировочных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>414022 г. Астрахань, ул. Звездная д.59/1, МОУ «СОШ № 48», тел 47-12-42 (бухгалтерия), 47-10-45 (приемна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рок подачи котировочных заявок</w:t>
      </w:r>
      <w:r>
        <w:rPr>
          <w:rFonts w:cs="Times New Roman" w:ascii="Times New Roman" w:hAnsi="Times New Roman"/>
          <w:sz w:val="28"/>
          <w:szCs w:val="28"/>
        </w:rPr>
        <w:t xml:space="preserve"> (дата, время): </w:t>
      </w:r>
      <w:r>
        <w:rPr>
          <w:rFonts w:cs="Times New Roman" w:ascii="Times New Roman" w:hAnsi="Times New Roman"/>
          <w:sz w:val="28"/>
          <w:szCs w:val="28"/>
          <w:u w:val="single"/>
        </w:rPr>
        <w:t>до 17.00 часов 14.08.2008 г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условия оплаты поставок товаров</w:t>
      </w:r>
      <w:r>
        <w:rPr>
          <w:rFonts w:cs="Times New Roman" w:ascii="Times New Roman" w:hAnsi="Times New Roman"/>
          <w:sz w:val="28"/>
          <w:szCs w:val="28"/>
        </w:rPr>
        <w:t xml:space="preserve"> (выполненных работ, оказание услуг): По мере поступления средств городского бюджета на расчетный счет МОУ «СОШ №48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писания контракта:  </w:t>
      </w:r>
      <w:r>
        <w:rPr>
          <w:rFonts w:cs="Times New Roman" w:ascii="Times New Roman" w:hAnsi="Times New Roman"/>
          <w:sz w:val="28"/>
          <w:szCs w:val="28"/>
        </w:rPr>
        <w:t>не ранее  5 дней со дня размещения на официальном сайте протокола рассмотрения и оценки котировочных заявок,  и не позднее, чем через 20 дне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го  согласия принять участие  в поставках указанной продук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( котировку цен) и копии лицензий на выполнение данного вида работ (заверенную участником размещения заказа), указать систему налогообложения,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414022, г.Астрахань, ул. Звездная д.59/1,  МОУ «СОШ № 48» (бухгалтерия, приемная) до 17.00 часов 14.08.2008г. тел. 47-12-4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МОУ «СОШ №48»   ____________________ В.В. Панченк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Кому 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вщик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 (для юридического лица), Ф.И.О., место 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ьства (для физического лица), банковские реквизиты участника  ______________________________________________________________________________размещения заказ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TextBody"/>
        <w:spacing w:lineRule="atLeast" w:line="20" w:before="16" w:after="0"/>
        <w:rPr>
          <w:szCs w:val="28"/>
        </w:rPr>
      </w:pP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ставки товара (выполнения работ, оказания услуг)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" w:before="16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" w:before="16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МОУ СОШ №48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 Панченко В.В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 __________ 2008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ектная ведомость №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монт трубопроводов холодного водоснабжения в помещении фильтров очистки воды в бассейн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95"/>
        <w:gridCol w:w="1560"/>
        <w:gridCol w:w="1415"/>
      </w:tblGrid>
      <w:tr>
        <w:trPr>
          <w:trHeight w:val="49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 м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ятие задвижек диаметром 100 м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шт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узлов внутренних трубопроводов из труб стальных углеродистых, диаметр трубопроводов 100 м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м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пл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задвижек Ф1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флянцевых соединений на стальных трубопроводах диаметром 1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оед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ланцы стальные плоские приварные из стали ВСт3сп2,ВСт3сп3;,диаметром 1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зки в действующие сети трубопроводов водоснабжения диаметром 1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рез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авлическое испытание трубопроводов систем водоснабжения диаметром до 1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м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аска металлических огрунтованных поверхностей эмалью ПФ-115 за 2 раза (к=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м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ставили :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8"/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22:00Z</dcterms:created>
  <dc:creator>Венера</dc:creator>
  <dc:description/>
  <cp:keywords/>
  <dc:language>en-US</dc:language>
  <cp:lastModifiedBy>user</cp:lastModifiedBy>
  <cp:lastPrinted>2008-08-07T09:24:00Z</cp:lastPrinted>
  <dcterms:modified xsi:type="dcterms:W3CDTF">2008-08-08T05:32:00Z</dcterms:modified>
  <cp:revision>31</cp:revision>
  <dc:subject/>
  <dc:title/>
</cp:coreProperties>
</file>