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продукции для муниципальных нужд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И «Общеобразовательная школа-интернат №1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. Астрахань                                                                                            Дата: 08.08.2008 г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казчик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МОШИ «Общеобразовательная школа-интернат№1» 414011, г. Астрахань, ул.Украинская, д.6-А,тел. 39-84-46, 49-11-49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 осуществить закупку способом запроса котировки цен на следующие ремонтные работы: ремонт элеваторного узла </w:t>
      </w:r>
      <w:r>
        <w:rPr>
          <w:rFonts w:cs="Times New Roman" w:ascii="Times New Roman" w:hAnsi="Times New Roman"/>
          <w:sz w:val="26"/>
          <w:szCs w:val="26"/>
          <w:u w:val="single"/>
        </w:rPr>
        <w:t>в МОШИ  «Образовательная школа-интернат № 1»  по ул. Украинская, 6-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 сметной документацией можно ознакомиться по адресу: МОШИ «Образовательная школа-интернат №1»  414011 г. Астрахань, ул. Украинская,6-А, тел. 39-84-46 (бухгалтерия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сполнения услуг</w:t>
      </w:r>
      <w:r>
        <w:rPr>
          <w:rFonts w:cs="Times New Roman" w:ascii="Times New Roman" w:hAnsi="Times New Roman"/>
          <w:sz w:val="28"/>
          <w:szCs w:val="28"/>
        </w:rPr>
        <w:t xml:space="preserve">:  один месяц после заключения муниципального контракта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ая цена контракта: </w:t>
      </w:r>
      <w:r>
        <w:rPr>
          <w:rFonts w:cs="Times New Roman" w:ascii="Times New Roman" w:hAnsi="Times New Roman"/>
          <w:sz w:val="28"/>
          <w:szCs w:val="28"/>
        </w:rPr>
        <w:t xml:space="preserve">по упрощенной системе налогообложения – </w:t>
      </w:r>
      <w:r>
        <w:rPr>
          <w:rFonts w:cs="Times New Roman" w:ascii="Times New Roman" w:hAnsi="Times New Roman"/>
          <w:sz w:val="28"/>
          <w:szCs w:val="28"/>
          <w:u w:val="single"/>
        </w:rPr>
        <w:t>428133 рубля,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ДС - </w:t>
      </w:r>
      <w:r>
        <w:rPr>
          <w:rFonts w:cs="Times New Roman" w:ascii="Times New Roman" w:hAnsi="Times New Roman"/>
          <w:sz w:val="28"/>
          <w:szCs w:val="28"/>
          <w:u w:val="single"/>
        </w:rPr>
        <w:t>495225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работ</w:t>
      </w:r>
      <w:r>
        <w:rPr>
          <w:rFonts w:cs="Times New Roman" w:ascii="Times New Roman" w:hAnsi="Times New Roman"/>
          <w:sz w:val="28"/>
          <w:szCs w:val="28"/>
        </w:rPr>
        <w:t xml:space="preserve">: наличие лицензии на выполнение данного вида раб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ехнических условий и сертификатов качества.  Стоимость работ должна включать расходы на доставку материала в МОШИ «Образовательная школа-интернат № 1»,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выполнения работ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г. Астрахань, ул. Украинская,6-А МОШИ «Общеобразовательная школа-интернат № 1». 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одачи котировочных заяв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single"/>
        </w:rPr>
        <w:t>414011 г. Астрахань, ул. Украинская,6-А МОШИ «Общеобразовательная школа-интернат № 1», тел.: 39-84-46(бухгалтерия)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рок подачи котировочных заявок</w:t>
      </w:r>
      <w:r>
        <w:rPr>
          <w:rFonts w:cs="Times New Roman" w:ascii="Times New Roman" w:hAnsi="Times New Roman"/>
          <w:sz w:val="28"/>
          <w:szCs w:val="28"/>
        </w:rPr>
        <w:t xml:space="preserve"> (дата, время): </w:t>
      </w:r>
      <w:r>
        <w:rPr>
          <w:rFonts w:cs="Times New Roman" w:ascii="Times New Roman" w:hAnsi="Times New Roman"/>
          <w:sz w:val="28"/>
          <w:szCs w:val="28"/>
          <w:u w:val="single"/>
        </w:rPr>
        <w:t>до 17.00 часов 19.08. 2008 г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и условия оплаты поставок товаров</w:t>
      </w:r>
      <w:r>
        <w:rPr>
          <w:rFonts w:cs="Times New Roman" w:ascii="Times New Roman" w:hAnsi="Times New Roman"/>
          <w:sz w:val="28"/>
          <w:szCs w:val="28"/>
        </w:rPr>
        <w:t xml:space="preserve"> (выполненных работ, оказание услуг): По мере поступления средств городского бюджета на расчетный счет МОШИ «Образовательная школа-интернат №1», возможно выплата аванса не более 30% от заявочной стоимост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одписания контракта:  </w:t>
      </w:r>
      <w:r>
        <w:rPr>
          <w:rFonts w:cs="Times New Roman" w:ascii="Times New Roman" w:hAnsi="Times New Roman"/>
          <w:sz w:val="28"/>
          <w:szCs w:val="28"/>
        </w:rPr>
        <w:t>не ранее  5 дней со дня размещения на официальном сайте протокола рассмотрения и оценки котировочных заявок,  и не позднее, чем через 20 дней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ашего  согласия принять участие  в поставках указанной продукци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выполнении работ, оказании услуг) просим представить котировочную заявку 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( котировку цен) и копии лицензий на выполнение данного вида работ (заверенную участником размещения заказа), указать систему налогообложения,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: 414011, г.Астрахань, ул.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Украинская,6-А МОШИ «Общеобразовательная школа-интернат № 1», тел.: 39-84-46(бухгалтерия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о 17.00 часов 19.08.2008г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ректор МОШИ «ОШИ №1»   ____________________ Н.Г.Видинеев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подпись, печать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Кому </w:t>
      </w:r>
      <w:r>
        <w:rPr>
          <w:rFonts w:cs="Times New Roman" w:ascii="Times New Roman" w:hAnsi="Times New Roman"/>
          <w:sz w:val="28"/>
          <w:szCs w:val="28"/>
          <w:u w:val="single"/>
        </w:rPr>
        <w:t>_МОШИ «Общеобразовательная школа-интернат№1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вщик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место нахождения (для юридического лица), Ф.И.О., место 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ьства (для физического лица), банковские реквизиты участника  ______________________________________________________________________________размещения заказ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TextBody"/>
        <w:spacing w:lineRule="atLeast" w:line="20" w:before="16" w:after="0"/>
        <w:rPr>
          <w:szCs w:val="28"/>
        </w:rPr>
      </w:pP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ставки товара (выполнения работ, оказания услуг)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" w:before="16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" w:before="16" w:after="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словиями оплаты соглас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_листах, в т.ч.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sz w:val="28"/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22:00Z</dcterms:created>
  <dc:creator>Венера</dc:creator>
  <dc:description/>
  <cp:keywords/>
  <dc:language>en-US</dc:language>
  <cp:lastModifiedBy>user</cp:lastModifiedBy>
  <cp:lastPrinted>2008-08-06T12:41:00Z</cp:lastPrinted>
  <dcterms:modified xsi:type="dcterms:W3CDTF">2008-08-08T04:48:00Z</dcterms:modified>
  <cp:revision>32</cp:revision>
  <dc:subject/>
  <dc:title/>
</cp:coreProperties>
</file>