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 запросе  котировок  цен  № 26 от  7.08.2008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т. 43 ФЗ от 21.07.2005 г. № 94-ФЗ  в ред. ФЗ от 20.04.2007 № 53-ФЗ, от 24.07.2007 г. № 218-ФЗ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МУЗ «ГКБ № 4 им. В.И. Ленина»</w:t>
      </w:r>
      <w:r>
        <w:rPr>
          <w:sz w:val="20"/>
          <w:szCs w:val="20"/>
        </w:rPr>
        <w:t>, г. Астрахань, 414011, ул. Украинская, 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Источник финансирования заказа:    </w:t>
      </w:r>
      <w:r>
        <w:rPr>
          <w:sz w:val="20"/>
          <w:szCs w:val="20"/>
        </w:rPr>
        <w:t>100% ФС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Форма котировочной заявки, в том числе подаваемой в форме  электронного документа</w:t>
      </w:r>
      <w:r>
        <w:rPr>
          <w:sz w:val="20"/>
          <w:szCs w:val="20"/>
        </w:rPr>
        <w:t xml:space="preserve">: котировочная заявка принимается только на бумажном носителе   (для иногородних факс с последующим подтверждением на бумажном носителе   (приложение 1). </w:t>
      </w:r>
    </w:p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Наименование, характеристики и количество поставляемых товаров:</w:t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61"/>
        <w:gridCol w:w="802"/>
        <w:gridCol w:w="900"/>
        <w:gridCol w:w="1178"/>
        <w:gridCol w:w="5040"/>
      </w:tblGrid>
      <w:tr>
        <w:trPr>
          <w:trHeight w:val="1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тоимост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  <w:tab w:val="left" w:pos="927" w:leader="none"/>
              </w:tabs>
              <w:spacing w:lineRule="atLeast" w:line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, установленные заказчиком, к качеству, техническим характеристикам товара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стерофлате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2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Роликовый насос для применения в гистероскоп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Электронная система контроля подачи и оттока жидк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Давление ирригации – 15-150 мм ртутного столба (регулируемо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Скорость потока жидкости – 30-500 мл /мин (регулируемая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Функция экстренной остановки при достижении давления 200 мм ртутного столб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Потребляемая мощность – 82 В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Питающая сеть – 100-240 В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Частота 50-60 Гц, мак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Предохранители – 2хТ3, 15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Класс защиты – 1, тип </w:t>
            </w:r>
            <w:r>
              <w:rPr>
                <w:sz w:val="20"/>
                <w:szCs w:val="20"/>
                <w:lang w:val="en-US"/>
              </w:rPr>
              <w:t>BF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Размеры – 360 мм*130 мм*305 м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Вес – в пределах 6,5 кг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с Балансовой системой «гистеробаланс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82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>4.    Место  оказания услуг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414011, г.Астрахань, ул. Украинская, 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5.   Сроки  оказания услуг</w:t>
      </w:r>
      <w:r>
        <w:rPr>
          <w:sz w:val="20"/>
          <w:szCs w:val="20"/>
        </w:rPr>
        <w:t>: 3 квартал 2008 года</w:t>
      </w:r>
    </w:p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  Сведения о включенных (не включенных) в цену товаров, работ, услуг, расходах, в том числе</w:t>
      </w:r>
    </w:p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асходах на перевозку, страхование, уплату таможенных пошлин, налогов, сборов и других</w:t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обязательных   платежей</w:t>
      </w:r>
      <w:r>
        <w:rPr>
          <w:sz w:val="20"/>
          <w:szCs w:val="20"/>
        </w:rPr>
        <w:t>:  в цену услуг включены  расходы по доставке товара, монтаж, пуско-наладочные работы, гарантийное обслуживание на базе ЛПУ,налоги (в частности, НДС), сборы и другие  обязательные платежи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  .Максимальная цена контракта, определяемая заказчиком, в результате изучения рынка необходимых</w:t>
      </w:r>
    </w:p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товаров, работ, услуг: </w:t>
      </w:r>
      <w:r>
        <w:rPr>
          <w:b/>
          <w:sz w:val="20"/>
          <w:szCs w:val="20"/>
        </w:rPr>
        <w:t>499 820,00 (четыреста девяносто девять тысяч  восемьсот двадцать рублей)</w:t>
      </w:r>
    </w:p>
    <w:p>
      <w:pPr>
        <w:pStyle w:val="Normal"/>
        <w:ind w:left="53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   Место подачи котировочных заявок, срок их подачи, в том числе дата  время окончания срока</w:t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ачи котировочных   заявок:</w:t>
      </w:r>
      <w:r>
        <w:rPr>
          <w:sz w:val="20"/>
          <w:szCs w:val="20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14011, г. Астрахань, ул. Украинская, 5,  МУЗ ГКБ № 4  им. В.И. Ленина, приемная главного врача,  факс 38-50-33,  с 07.08.2008г по 18.08.2008г. до 17.00 местного времени.</w:t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9.   Срок и условия оплаты оказания услуг</w:t>
      </w:r>
      <w:r>
        <w:rPr>
          <w:sz w:val="20"/>
          <w:szCs w:val="20"/>
        </w:rPr>
        <w:t xml:space="preserve">:  оплата по факту поставки товара  с возможной отсрочкой платежа в течение 6 месяцев.                  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контракта:</w:t>
      </w:r>
      <w:r>
        <w:rPr>
          <w:sz w:val="20"/>
          <w:szCs w:val="20"/>
        </w:rPr>
        <w:t xml:space="preserve"> не ранее чем через 5 дней со дня размещения на официальном сайте протокола</w:t>
      </w:r>
    </w:p>
    <w:p>
      <w:pPr>
        <w:pStyle w:val="Normal"/>
        <w:ind w:left="708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ссмотрения и оценки котировочных заявок и не позднее чем через 20 дней со дня  подписания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</w:p>
    <w:tbl>
      <w:tblPr>
        <w:tblW w:w="11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633"/>
        <w:gridCol w:w="1586"/>
        <w:gridCol w:w="4532"/>
      </w:tblGrid>
      <w:tr>
        <w:trPr>
          <w:trHeight w:val="13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товаро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  <w:tab w:val="left" w:pos="927" w:leader="none"/>
              </w:tabs>
              <w:spacing w:lineRule="atLeast" w:line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, установленные заказчиком, к качеству, техническим характеристикам товара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ерофлате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4. 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подпись руководителя, печать)                     (дата)                          (телефон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567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76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konomist</cp:lastModifiedBy>
  <cp:lastPrinted>2008-08-07T10:05:00Z</cp:lastPrinted>
  <dcterms:modified xsi:type="dcterms:W3CDTF">2008-08-07T07:09:00Z</dcterms:modified>
  <cp:revision>176</cp:revision>
  <dc:subject/>
  <dc:title>Извещение № 01</dc:title>
</cp:coreProperties>
</file>