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ПРОС КОТИРОВКИ ЦЕН № 3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закупку  продукции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ОУ СОШ № 55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. Астрахань                                                                                            Дата 07.08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Заказчик: </w:t>
      </w:r>
      <w:r>
        <w:rPr>
          <w:b/>
          <w:sz w:val="28"/>
        </w:rPr>
        <w:t>МОУ СОШ № 55 комитета по образованию и науке администрации города Астрахань 414015, г Астрахань, пл. Заводская д. 93, тел 56-06-2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предусматривает осуществить Смену аварийных оконных блоков  МОУ СОШ № 55 Смету на ремонтные работы можно получить по адресу: </w:t>
      </w:r>
      <w:r>
        <w:rPr>
          <w:b/>
          <w:sz w:val="28"/>
        </w:rPr>
        <w:t>414015, г Астрахань, пл. Заводская д. 93, тел 56-04-09  МОУ СОШ № 5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Источник финансирования: </w:t>
      </w:r>
      <w:r>
        <w:rPr>
          <w:b/>
          <w:sz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сполнения услуг: 15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</w:rPr>
        <w:t>Условия поставки: цена услуг должна включать страхование, уплату  налогов, сборов и других 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Максимальная цена контракта</w:t>
      </w:r>
      <w:r>
        <w:rPr>
          <w:b/>
          <w:sz w:val="28"/>
        </w:rPr>
        <w:t xml:space="preserve">: </w:t>
      </w:r>
      <w:r>
        <w:rPr>
          <w:sz w:val="28"/>
        </w:rPr>
        <w:t xml:space="preserve">по упрощенной системе налогообложения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228205 рублей,  </w:t>
      </w:r>
      <w:r>
        <w:rPr>
          <w:b/>
          <w:sz w:val="28"/>
        </w:rPr>
        <w:t xml:space="preserve"> </w:t>
      </w:r>
      <w:r>
        <w:rPr>
          <w:sz w:val="28"/>
        </w:rPr>
        <w:t>с учетом</w:t>
      </w:r>
      <w:r>
        <w:rPr>
          <w:b/>
          <w:sz w:val="28"/>
        </w:rPr>
        <w:t xml:space="preserve"> </w:t>
      </w:r>
      <w:r>
        <w:rPr>
          <w:sz w:val="28"/>
        </w:rPr>
        <w:t>НДС 258004</w:t>
      </w:r>
      <w:r>
        <w:rPr>
          <w:b/>
          <w:sz w:val="28"/>
        </w:rPr>
        <w:t xml:space="preserve"> </w:t>
      </w:r>
      <w:r>
        <w:rPr>
          <w:sz w:val="28"/>
        </w:rPr>
        <w:t>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Условия выполнения работ: </w:t>
      </w:r>
      <w:r>
        <w:rPr>
          <w:b/>
          <w:sz w:val="28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ов качества.  Стоимость работ должна включать расходы на доставку материала 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Место подачи котировочных заявок: </w:t>
      </w:r>
      <w:r>
        <w:rPr>
          <w:b/>
          <w:sz w:val="28"/>
        </w:rPr>
        <w:t>414015  г.Астрахань, пл. Заводская д.93, МОУ СОШ № 55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Срок подачи котировочных заявок (дата, время): </w:t>
      </w:r>
      <w:r>
        <w:rPr>
          <w:b/>
          <w:sz w:val="28"/>
        </w:rPr>
        <w:t>до 17.00 часов 18.08.2008 г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и условия оплаты поставок товаров (выполненных работ, оказание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По мере поступления средств городского бюджета на расчетный счет МОУ СОШ № 55, возможно выплата аванса, не более 30% от заявочной стоимости.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Срок подписания контракта</w:t>
      </w:r>
      <w:r>
        <w:rPr>
          <w:b/>
          <w:sz w:val="28"/>
        </w:rPr>
        <w:t>:  не менее, чем через 5 дней со дня подписания протокола, но не позднее 20 дн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В случае Вашего  согласия принять участие  в поставках указанной продукци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( выполнении работ, оказании услуг) просим представить котировочную заявку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( котировку цен) и копии лицензий на выполнение данного вида работ, указать систему налогообложения 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414015 г Астрахань пл. Заводская д.93 МОУ СОШ № 55, тел 56-04-09  до 17.00 часов 18.08.2008 г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иректор МОУ СОШ № 55________________________ Ткачева Н.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18"/>
          <w:szCs w:val="1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Поставщик</w:t>
      </w:r>
      <w:r>
        <w:rPr>
          <w:sz w:val="28"/>
          <w:szCs w:val="28"/>
        </w:rPr>
        <w:t>______________________________________________________ 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45:00Z</dcterms:created>
  <dc:creator>user</dc:creator>
  <dc:description/>
  <cp:keywords/>
  <dc:language>en-US</dc:language>
  <cp:lastModifiedBy>user</cp:lastModifiedBy>
  <cp:lastPrinted>2008-08-07T10:58:00Z</cp:lastPrinted>
  <dcterms:modified xsi:type="dcterms:W3CDTF">2008-08-07T07:00:00Z</dcterms:modified>
  <cp:revision>21</cp:revision>
  <dc:subject/>
  <dc:title/>
</cp:coreProperties>
</file>