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Запрос котировок цен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на поставку стоматологического материала для нужд МУЗ г. Астрахани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«Стоматологической поликлиники № 2 »  (ст. 43 № 94 – ФЗ от 21.07.05) </w:t>
      </w:r>
    </w:p>
    <w:p>
      <w:pPr>
        <w:pStyle w:val="Normal"/>
        <w:ind w:firstLine="539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539"/>
        <w:jc w:val="right"/>
        <w:rPr/>
      </w:pPr>
      <w:r>
        <w:rPr>
          <w:rFonts w:cs="Arial" w:ascii="Arial" w:hAnsi="Arial"/>
          <w:sz w:val="18"/>
          <w:szCs w:val="18"/>
        </w:rPr>
        <w:t xml:space="preserve">от </w:t>
      </w: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18"/>
          <w:szCs w:val="18"/>
        </w:rPr>
        <w:t>6.</w:t>
      </w:r>
      <w:r>
        <w:rPr>
          <w:rFonts w:cs="Arial" w:ascii="Arial" w:hAnsi="Arial"/>
          <w:sz w:val="18"/>
          <w:szCs w:val="18"/>
          <w:lang w:val="en-US"/>
        </w:rPr>
        <w:t>06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 xml:space="preserve">2006 </w:t>
      </w:r>
      <w:r>
        <w:rPr>
          <w:rFonts w:cs="Arial" w:ascii="Arial" w:hAnsi="Arial"/>
          <w:sz w:val="18"/>
          <w:szCs w:val="18"/>
        </w:rPr>
        <w:t>г.</w:t>
      </w:r>
    </w:p>
    <w:p>
      <w:pPr>
        <w:pStyle w:val="Normal"/>
        <w:ind w:left="53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заказчика, его почтовый адрес,  адрес электронной почты заказчика (при его наличии): Муниципальное учреждение здравоохранения «Стоматологическая поликлиника № 2»,  414000  г.Астрахань,  пер. Театральный,3    тел/факс: 39-03-10, контактный телефон: 22-65-3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точник финансирования : платные услуги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именование товара: стоматологический материал для терапевтического отделения (перечень прилагается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16"/>
        <w:gridCol w:w="1080"/>
        <w:gridCol w:w="884"/>
        <w:gridCol w:w="1996"/>
        <w:gridCol w:w="1440"/>
      </w:tblGrid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бистезин № 50 кар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ан.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5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33-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8325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глы карпульные №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5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665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лтек Z-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58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9374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лтек флоу А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5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илтек флоу А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5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45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емфи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2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32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ндометаз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0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аста Р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2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4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омполай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59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18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еркулайт"Стартер Кит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00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одидж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5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45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Хари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3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6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ски Софлекс № 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6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2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плен-Дента (ассортиме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0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есензитайзер (житкость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п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20-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40-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4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684-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о доставки поставляемых товаров: МУЗ г. Астрахани «СП № 2», г. Астрахань, пер.Театральный, 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роки, график поставки и способ доставки товаров: июль  2006 года, согласно заявкам заказчика,  транспортом поставщика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ведения о включенных (не включенных) в цену товаров,  работ, услуг     расходах,  в том числе расходах на перевозку,  страхование,  уплату таможенных пошлин, налогов,  сборов и других обязательных платежей:  цена с учетом НДС и других расходов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18"/>
          <w:szCs w:val="18"/>
        </w:rPr>
        <w:t>Максимальная цена контракта, определяемая заказчиком в результате  изучения рынка необходимых товаров: 110684-00 руб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Место подачи котировочных заявок,  срок их подачи,  в том числе дата время окончания срока подачи котировочных заявок: МУЗ г. Астрахани «СП № 2»,  414000  г.Астрахань,  пер. Театральный,3  срок подачи до 3.07.2006 г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рок и условия оплаты: 50% предоплата, с последующей рассрочкой платежа за поставленный товар на склад заказчика в течении двух месяцев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 в течении 5-ти дней.</w:t>
      </w:r>
    </w:p>
    <w:p>
      <w:pPr>
        <w:pStyle w:val="Normal"/>
        <w:ind w:left="2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Главный врач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МУЗ«СП №2»                                                                                    А.М. Жиглов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Макарова Ю.Ю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тел: 22-65-33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902" w:right="74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07:00Z</dcterms:created>
  <dc:creator>***</dc:creator>
  <dc:description/>
  <cp:keywords/>
  <dc:language>en-US</dc:language>
  <cp:lastModifiedBy>***</cp:lastModifiedBy>
  <cp:lastPrinted>2006-06-22T13:44:00Z</cp:lastPrinted>
  <dcterms:modified xsi:type="dcterms:W3CDTF">2006-06-22T11:41:00Z</dcterms:modified>
  <cp:revision>9</cp:revision>
  <dc:subject/>
  <dc:title/>
</cp:coreProperties>
</file>