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ЗАПРОС КОТИРОВКИ ЦЕН № 24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2"/>
        <w:keepNext w:val="true"/>
        <w:tabs>
          <w:tab w:val="left" w:pos="0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казч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komitet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_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omz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усматривает осуществить закупку способом запроса котировки цен для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>МДОУ Ленинского райо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находящихся на балансе комитета (согласно прилагаемой дислокации), следующую продукцию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: кофе для </w:t>
      </w:r>
      <w:r>
        <w:rPr>
          <w:rFonts w:eastAsia="Times New Roman" w:cs="Times New Roman"/>
          <w:b/>
          <w:color w:val="FF0000"/>
          <w:sz w:val="24"/>
          <w:szCs w:val="24"/>
          <w:lang w:val="ru-RU" w:bidi="ar-SA"/>
        </w:rPr>
        <w:t xml:space="preserve">МДОУ Ленинского района </w:t>
      </w:r>
      <w:r>
        <w:rPr>
          <w:rFonts w:eastAsia="Times New Roman" w:cs="Times New Roman"/>
          <w:b/>
          <w:color w:val="000000"/>
          <w:sz w:val="24"/>
          <w:szCs w:val="24"/>
          <w:shd w:fill="FFFF00" w:val="clear"/>
          <w:lang w:val="ru-RU" w:bidi="ar-SA"/>
        </w:rPr>
        <w:t xml:space="preserve">в количестве 100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сточник финансирования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и поставки продукци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с момента заключения контракта до «30» сентября  2008 г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словия поставки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поставка товара осуществляется поставщиком отдельными партиями  по заявкам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Ленин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; цена товара должна включать расходы на доставку в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Ленин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ксимальная цена контракта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bidi="ar-SA"/>
        </w:rPr>
        <w:t xml:space="preserve">12000 руб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есто подачи котировочных заяво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подачи котировочных заявок (дата и время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и условия оплаты поставок товаров (выполнения работ, оказания услуг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рок подписания муниципального контракта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 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на товара должна включать расходы на доставку в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 xml:space="preserve">МДОУ Ленинского района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___________________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4:00Z</dcterms:created>
  <dc:creator>USER</dc:creator>
  <dc:description/>
  <dc:language>en-US</dc:language>
  <cp:lastModifiedBy>Пользователь</cp:lastModifiedBy>
  <cp:lastPrinted>2008-08-05T14:33:00Z</cp:lastPrinted>
  <dcterms:modified xsi:type="dcterms:W3CDTF">2008-08-05T10:34:00Z</dcterms:modified>
  <cp:revision>3</cp:revision>
  <dc:subject/>
  <dc:title>ЗАПРОС КОТИРОВКИ ЦЕН</dc:title>
</cp:coreProperties>
</file>