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: 05.08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</w:rPr>
          <w:t>astrsportcom@yandex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и краткая характерист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мобиль ГАЗ 2752-441 «Соболь» (или эквивалент). Цвет: светло-серый или светло-золотистый. Новый. Год выпуска: 2008. Без пробе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исание автомобил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писание транспортного средств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-фургон со средней крышей, металлическим кузовом и двумя рядами сидений, с правой сдвижной и двумя задними распашными дверям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х 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мес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передач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дроусилителем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длина, м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ширина по зеркалам; по кабине, м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; 20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ая высота, м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двигател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З 40524 бензиновый (или эквивалент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илиндр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илиндра, с рядным расположением 4 клапана на цилинд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, куб. см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 нетто, кВт, (л.с.)/об/мин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(123,8) 45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 – 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ое топли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92-9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оборуд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диционер автомобильный: в сборе конденсор, вентилятор, ресивер, датчик давления производительность 6000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; испаритель – производительность- холод 6 кВт, расход воздуха – 650 м3/час, мощность вентилятора – 120 Вт, управление – выносной блок, усиление крыш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онированные стекла (кроме лобового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ические стеклоподъемни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ентральный замок на 3 двер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игнализация </w:t>
      </w:r>
      <w:r>
        <w:rPr>
          <w:sz w:val="22"/>
          <w:szCs w:val="22"/>
          <w:lang w:val="en-US"/>
        </w:rPr>
        <w:t>Sherif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X</w:t>
      </w:r>
      <w:r>
        <w:rPr>
          <w:sz w:val="22"/>
          <w:szCs w:val="22"/>
        </w:rPr>
        <w:t xml:space="preserve"> 925 двухсторонняя связь (или эквивалент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игрыватель </w:t>
      </w:r>
      <w:r>
        <w:rPr>
          <w:sz w:val="22"/>
          <w:szCs w:val="22"/>
          <w:lang w:val="en-US"/>
        </w:rPr>
        <w:t>Challeng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</w:t>
      </w:r>
      <w:r>
        <w:rPr>
          <w:sz w:val="22"/>
          <w:szCs w:val="22"/>
        </w:rPr>
        <w:t xml:space="preserve">-8053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3 (или эквивален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кустика </w:t>
      </w:r>
      <w:r>
        <w:rPr>
          <w:sz w:val="22"/>
          <w:szCs w:val="22"/>
          <w:lang w:val="en-US"/>
        </w:rPr>
        <w:t>KENWO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FC</w:t>
      </w:r>
      <w:r>
        <w:rPr>
          <w:sz w:val="22"/>
          <w:szCs w:val="22"/>
        </w:rPr>
        <w:t>-1352</w:t>
      </w:r>
      <w:r>
        <w:rPr>
          <w:sz w:val="22"/>
          <w:szCs w:val="22"/>
          <w:lang w:val="en-US"/>
        </w:rPr>
        <w:t>RG</w:t>
      </w:r>
      <w:r>
        <w:rPr>
          <w:sz w:val="22"/>
          <w:szCs w:val="22"/>
        </w:rPr>
        <w:t xml:space="preserve"> 2-х полос. Коакс. 5,25 (130 мм) (или эквивалент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кустика </w:t>
      </w:r>
      <w:r>
        <w:rPr>
          <w:sz w:val="22"/>
          <w:szCs w:val="22"/>
          <w:lang w:val="en-US"/>
        </w:rPr>
        <w:t>D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269 коакс. 6*9/10 (или эквивалент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телевизор </w:t>
      </w:r>
      <w:r>
        <w:rPr>
          <w:sz w:val="22"/>
          <w:szCs w:val="22"/>
          <w:lang w:val="en-US"/>
        </w:rPr>
        <w:t>Vide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VM</w:t>
      </w:r>
      <w:r>
        <w:rPr>
          <w:sz w:val="22"/>
          <w:szCs w:val="22"/>
        </w:rPr>
        <w:t>-1540</w:t>
      </w:r>
      <w:r>
        <w:rPr>
          <w:sz w:val="22"/>
          <w:szCs w:val="22"/>
          <w:lang w:val="en-US"/>
        </w:rPr>
        <w:t>R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KII</w:t>
      </w:r>
      <w:r>
        <w:rPr>
          <w:sz w:val="22"/>
          <w:szCs w:val="22"/>
        </w:rPr>
        <w:t xml:space="preserve"> размер 15 дюймов (или эквивалент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нтенна </w:t>
      </w:r>
      <w:r>
        <w:rPr>
          <w:sz w:val="22"/>
          <w:szCs w:val="22"/>
          <w:lang w:val="en-US"/>
        </w:rPr>
        <w:t>BOS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fu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(или эквивален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оборудование устанавливается на автомоби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</w:rPr>
        <w:t>август - сентябрь 2008 го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, а также стоимость установки дополнительн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8868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05.08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14.08.2008 г. в 17 час.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19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08-05T07:27:00Z</dcterms:modified>
  <cp:revision>12</cp:revision>
  <dc:subject/>
  <dc:title>Извещение о проведении запроса котировок</dc:title>
</cp:coreProperties>
</file>