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74"/>
        <w:gridCol w:w="702"/>
        <w:gridCol w:w="1409"/>
        <w:gridCol w:w="953"/>
        <w:gridCol w:w="1226"/>
      </w:tblGrid>
      <w:tr>
        <w:trPr>
          <w:trHeight w:val="264" w:hRule="atLeast"/>
        </w:trPr>
        <w:tc>
          <w:tcPr>
            <w:tcW w:w="103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явка ортопедического отделения МУЗ СП № 2 на стоматологический материал и инструментарий </w:t>
            </w:r>
          </w:p>
        </w:tc>
      </w:tr>
      <w:tr>
        <w:trPr>
          <w:trHeight w:val="264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очный материал: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Spideex putti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Stomaflecs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5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Репин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 "Унифас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а Протакпил (Редон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ая пластмаса "Фторакс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а "Синма-М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 базисны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-00</w:t>
            </w:r>
          </w:p>
        </w:tc>
      </w:tr>
      <w:tr>
        <w:trPr>
          <w:trHeight w:val="52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 моделировочный для несъемных мостовидных протезов (синий) палочк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олит 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-00</w:t>
            </w:r>
          </w:p>
        </w:tc>
      </w:tr>
      <w:tr>
        <w:trPr>
          <w:trHeight w:val="52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и прорезные армированные D-40 мм0, толщина 1 мм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 алмазные АДО -диаметр 22 мм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 алмазные АДД- диаметр 22 мм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 сепарационные вулканитовы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-00</w:t>
            </w:r>
          </w:p>
        </w:tc>
      </w:tr>
      <w:tr>
        <w:trPr>
          <w:trHeight w:val="52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ги прорезные вулканитовые Д-40 мм, толщина 1 мм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и фасонные для обработки КХС: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цилиндрическ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коническ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шарообразны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ы ТБЦ :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цилиндрические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коническ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ы твердосплавные для прямого наконечника: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колесовидные № 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шарообразные № 3-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цилиндрические № 3-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конусные № 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обратный конус № 3-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полировочны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а Го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ко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й ПРС-4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ы пластмассовые в тубах: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№ 33, размер № 2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№ 33, размер № 2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№ 33, размер № 2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ы пластмассовые в тубах (боковые):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№ 33, размер № 2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№ 33, размер № 2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 № 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ек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 № 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ек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№ 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ек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№ 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ек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№ 1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ек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№ 1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ек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№ 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ек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ы алмазные для турбинного наконечника :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коническ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цилиндрическ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пламевидны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грушевидный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00</w:t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нный моделировочные насадки электрошпателя "Аверон" НС 1,0-7,0 (код № 11067)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60-00</w:t>
            </w:r>
          </w:p>
        </w:tc>
      </w:tr>
      <w:tr>
        <w:trPr>
          <w:trHeight w:val="52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ножной для пайки зубных протезов в комплект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ав для бормашины БЭТСГ-03  РГШ-10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для жестких рукавов к бомашине УС-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защитны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и медицинские  № 5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медицинские № 100 М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медицинские № 100 L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истезин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-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90-00</w:t>
            </w:r>
          </w:p>
        </w:tc>
      </w:tr>
      <w:tr>
        <w:trPr>
          <w:trHeight w:val="264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,печа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>
          <w:sz w:val="22"/>
          <w:szCs w:val="22"/>
        </w:rPr>
        <w:t>Запрос котировок цен</w:t>
      </w:r>
    </w:p>
    <w:p>
      <w:pPr>
        <w:pStyle w:val="Normal"/>
        <w:ind w:firstLine="539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на поставку стоматологического материала для нужд МУЗ г. Астрахани «Стоматологической поликлиники № 2 »  (ст. 43 № 94 – ФЗ от 21.07.05) </w:t>
      </w:r>
    </w:p>
    <w:p>
      <w:pPr>
        <w:pStyle w:val="Normal"/>
        <w:ind w:firstLine="539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39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 </w:t>
      </w:r>
      <w:r>
        <w:rPr>
          <w:rFonts w:cs="Arial" w:ascii="Arial" w:hAnsi="Arial"/>
          <w:sz w:val="22"/>
          <w:szCs w:val="22"/>
          <w:lang w:val="en-US"/>
        </w:rPr>
        <w:t>2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0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2006 </w:t>
      </w:r>
      <w:r>
        <w:rPr>
          <w:rFonts w:cs="Arial" w:ascii="Arial" w:hAnsi="Arial"/>
          <w:sz w:val="22"/>
          <w:szCs w:val="22"/>
        </w:rPr>
        <w:t>г.</w:t>
      </w:r>
    </w:p>
    <w:p>
      <w:pPr>
        <w:pStyle w:val="Normal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заказчика, его почтовый адрес,  адрес электронной почты заказчика (при его наличии): Муниципальное учреждение здравоохранения «Стоматологическая поликлиника № 2»,  414000  г.Астрахань,  пер. Театральный,3    тел/факс: 39-03-10, контактный телефон: 22-65-3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точник финансирования: платные услуг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Наименование товара: стоматологический материал для ортопедического отделения (перечень прилагается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доставки поставляемых товаров: МУЗ г. Астрахани «СП № 2», г. Астрахань, пер.Театральный,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ind w:left="585" w:hanging="0"/>
        <w:rPr/>
      </w:pPr>
      <w:r>
        <w:rPr>
          <w:sz w:val="22"/>
          <w:szCs w:val="22"/>
        </w:rPr>
        <w:t>5.  Сроки, график поставки и способ доставки товаров: июль  2006 года, согласно заявкам заказчика,  транспортом поставщик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585" w:hanging="0"/>
        <w:rPr>
          <w:sz w:val="22"/>
          <w:szCs w:val="22"/>
        </w:rPr>
      </w:pPr>
      <w:r>
        <w:rPr>
          <w:sz w:val="22"/>
          <w:szCs w:val="22"/>
        </w:rPr>
        <w:t>6.  Сведения о включенных (не включенных) в цену товаров,  работ, услуг     расходах,  в том числе расходах на перевозку,  страхование,  уплату таможенных пошлин, налогов,  сборов и других обязательных платежей:  цена с учетом НДС и других расходов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585" w:hanging="0"/>
        <w:rPr>
          <w:sz w:val="22"/>
          <w:szCs w:val="22"/>
        </w:rPr>
      </w:pPr>
      <w:r>
        <w:rPr>
          <w:sz w:val="22"/>
          <w:szCs w:val="22"/>
        </w:rPr>
        <w:t>7. Максимальная цена контракта, определяемая заказчиком в результате  изучения рынка необходимых товаров: 135790-00руб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585" w:firstLine="60"/>
        <w:rPr>
          <w:sz w:val="22"/>
          <w:szCs w:val="22"/>
        </w:rPr>
      </w:pPr>
      <w:r>
        <w:rPr>
          <w:sz w:val="22"/>
          <w:szCs w:val="22"/>
        </w:rPr>
        <w:t>8. Место подачи котировочных заявок,  срок их подачи,  в том числе дата время окончания срока подачи котировочных заявок: МУЗ г. Астрахани «СП № 2»,  414000  г.Астрахань,  пер. Театральный,3  срок подачи до 30.06.200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585" w:firstLine="60"/>
        <w:rPr>
          <w:sz w:val="22"/>
          <w:szCs w:val="22"/>
        </w:rPr>
      </w:pPr>
      <w:r>
        <w:rPr>
          <w:sz w:val="22"/>
          <w:szCs w:val="22"/>
        </w:rPr>
        <w:t>9. Срок и условия оплаты: 50% предоплата, с последующей рассрочкой платежа за поставленный товар на склад заказчика в течении двух месяцев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585" w:firstLine="60"/>
        <w:rPr>
          <w:sz w:val="22"/>
          <w:szCs w:val="22"/>
        </w:rPr>
      </w:pPr>
      <w:r>
        <w:rPr>
          <w:sz w:val="22"/>
          <w:szCs w:val="22"/>
        </w:rPr>
        <w:t>10.Срок подписания победителем в проведении запроса котировок  муниципального контракта со дня подписания протокола рассмотрения и оценки котировочных заявок в течении 5-ти дней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Главный врач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МУЗ«СП №2»                                                                                    А.М. Жиглов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Макарова Ю.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тел: 22-65-33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680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4"/>
        </w:tabs>
        <w:ind w:left="914" w:hanging="375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9:06:00Z</dcterms:created>
  <dc:creator>***</dc:creator>
  <dc:description/>
  <cp:keywords/>
  <dc:language>en-US</dc:language>
  <cp:lastModifiedBy>***</cp:lastModifiedBy>
  <dcterms:modified xsi:type="dcterms:W3CDTF">2006-06-22T11:54:00Z</dcterms:modified>
  <cp:revision>7</cp:revision>
  <dc:subject/>
  <dc:title/>
</cp:coreProperties>
</file>