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средств для дезинфекции</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етра Петровича, действующего на основании Устава, с одной стороны, и  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7"/>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7"/>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средства для дезинфекции (далее - това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2. Наименование, ассортимент, количество (объем), цена за единицу товара и общая цена (стоимость) контракта, а также периоды поставки товара, определяются прилагаемой к настоящему контракту Спецификацией.</w:t>
      </w:r>
    </w:p>
    <w:p>
      <w:pPr>
        <w:pStyle w:val="Normal"/>
        <w:jc w:val="both"/>
        <w:rPr/>
      </w:pPr>
      <w:r>
        <w:rPr>
          <w:sz w:val="24"/>
          <w:szCs w:val="24"/>
        </w:rPr>
        <w:t xml:space="preserve">         </w:t>
      </w:r>
      <w:r>
        <w:rPr>
          <w:sz w:val="24"/>
          <w:szCs w:val="24"/>
        </w:rPr>
        <w:tab/>
        <w:t>1.3. В случае изменения юридического адреса сторон и их платежных реквизитов они обязаны в 3-дневный срок уведомить об этом друг друга и муниципальное казначейство города Астрахани (далее- казначейство).</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2.1. Цена (стоимость) контракта с расходами Поставщика по доставке товара (включая НДС при его наличии) составляет _____________________ рублей (указать цифрами и прописью).</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поставляемых по настоящему контракту товаров осуществляется по установленной им цене (стоимост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 отсрочкой платежа до 30 дней с момента приемки товара. Расчеты производятся согласно платежных реквизитов, указанных Поставщико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го по контракту товара Заказчик в течение 10 рабочих дней со дня получения от Поставщика счет (счетов) - фактуры, надлежащего оформления и подписания товарной накладной передает в казначейство копию настоящего контракта, указанные счет (счета), а также документы, подтверждающие факт поставки, количество и ассортимент товара согласно Спецификации с последующим осуществлением контроля за своевременностью перечисления денежных средств Поставщику. </w:t>
      </w:r>
    </w:p>
    <w:p>
      <w:pPr>
        <w:pStyle w:val="Normal"/>
        <w:jc w:val="both"/>
        <w:rPr/>
      </w:pPr>
      <w:r>
        <w:rPr>
          <w:sz w:val="24"/>
          <w:szCs w:val="24"/>
        </w:rPr>
        <w:t xml:space="preserve">         </w:t>
      </w:r>
      <w:r>
        <w:rPr>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муниципаль</w:t>
      </w:r>
      <w:r>
        <w:rPr>
          <w:rFonts w:cs="Times New Roman" w:ascii="Times New Roman" w:hAnsi="Times New Roman"/>
          <w:sz w:val="24"/>
          <w:szCs w:val="24"/>
        </w:rPr>
        <w:t>ного заказа № ___ от «___» ________200__г  по контракту № _____ от «____» __________20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Качество, комплектность и гарантий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3.1. Поставщик гарантирует качество поставляемого товара, соответствующее действующим ГОСТам Российской Федерации и сертификатам соответствия, в течение всего срока годности с момента поставки товара. Остаточный срок годности товара на момент приемки должен быть не менее 60%.</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2. Подтверждением качества поставленного товара со стороны Поставщика являются: сертификаты соответ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ab/>
        <w:t>3.4. Товар должен быть упакован в специальную тару, соответствующую ГОСТам Российской Федерации. Упаковка (тара) должна предотвратить повреждение или порчу товара во время перевозки к пункту достав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3.5. Для проверки соответствия качества поставляемых товаров требованиям, установленным настоящим контрактом, заказчик вправе привлекать независимых экспертов, выбор которых осуществ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 Сроки, условия поставки и порядок сдачи- приемки товара</w:t>
      </w:r>
    </w:p>
    <w:p>
      <w:pPr>
        <w:pStyle w:val="Normal"/>
        <w:jc w:val="both"/>
        <w:rPr/>
      </w:pPr>
      <w:r>
        <w:rPr>
          <w:sz w:val="24"/>
          <w:szCs w:val="24"/>
        </w:rPr>
        <w:t xml:space="preserve">         </w:t>
      </w:r>
      <w:r>
        <w:rPr>
          <w:sz w:val="24"/>
          <w:szCs w:val="24"/>
        </w:rPr>
        <w:tab/>
        <w:t>4.1. Поставка товара на период действия настоящего контракта осуществляется Поставщиком партиями на основании направляемой Заказчиком в адрес последнего заявки, в соответствии со сроками, указанными в прилагаемой к контракту Спецификации.</w:t>
      </w:r>
    </w:p>
    <w:p>
      <w:pPr>
        <w:pStyle w:val="Normal"/>
        <w:jc w:val="both"/>
        <w:rPr/>
      </w:pPr>
      <w:r>
        <w:rPr>
          <w:sz w:val="24"/>
          <w:szCs w:val="24"/>
        </w:rPr>
        <w:t xml:space="preserve">        </w:t>
      </w:r>
      <w:r>
        <w:rPr>
          <w:sz w:val="24"/>
          <w:szCs w:val="24"/>
        </w:rPr>
        <w:tab/>
        <w:t>4</w:t>
      </w:r>
      <w:r>
        <w:rPr>
          <w:rFonts w:cs="Times New Roman" w:ascii="Times New Roman" w:hAnsi="Times New Roman"/>
          <w:sz w:val="24"/>
          <w:szCs w:val="24"/>
        </w:rPr>
        <w:t xml:space="preserve">.2. Ассортимент, количество, способ транспортировки, срок поставки, минимальная норма отгрузки и другие условия поставки товара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Normal"/>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3. Поставка товара производится до склада Заказчика (по адресу г.Астрахань, ул.М.Луконина, 5) силами и транспортом Поставщика и за его счет. </w:t>
      </w:r>
    </w:p>
    <w:p>
      <w:pPr>
        <w:pStyle w:val="Normal"/>
        <w:jc w:val="both"/>
        <w:rPr/>
      </w:pPr>
      <w:r>
        <w:rPr>
          <w:sz w:val="24"/>
          <w:szCs w:val="24"/>
        </w:rPr>
        <w:t xml:space="preserve">         </w:t>
      </w:r>
      <w:r>
        <w:rPr>
          <w:sz w:val="24"/>
          <w:szCs w:val="24"/>
        </w:rPr>
        <w:tab/>
        <w:t>4.4. Право собственности на товар переходит к Заказчику с момента получения его от транспортной организации либо фактической передачи товара Заказчику Поставщиком при доставке его транспортом, оформленной соответствующей товарной накладной, которая подписывается сторонами контракта и скрепляется их печатями, с приложением к ней всех характеризующих товар документов (сертификатов качества, соответствия и т. п.).</w:t>
      </w:r>
      <w:r>
        <w:rPr>
          <w:sz w:val="20"/>
          <w:szCs w:val="20"/>
        </w:rPr>
        <w:t xml:space="preserve"> </w:t>
      </w:r>
    </w:p>
    <w:p>
      <w:pPr>
        <w:pStyle w:val="Normal"/>
        <w:jc w:val="both"/>
        <w:rPr/>
      </w:pPr>
      <w:r>
        <w:rPr>
          <w:sz w:val="24"/>
          <w:szCs w:val="24"/>
        </w:rPr>
        <w:t xml:space="preserve">         </w:t>
      </w:r>
      <w:r>
        <w:rPr>
          <w:sz w:val="24"/>
          <w:szCs w:val="24"/>
        </w:rPr>
        <w:tab/>
        <w:t xml:space="preserve">4.5. При приеме товара от Поставщика Заказчик обязан проверить его соответствие сведениям, указанным в сопроводительных и иных документов (далее - документы), а также соответствие товара требованиям (по ассортименту, количеству, комплектности, товарному виду), установленным в настоящем контракте.  </w:t>
      </w:r>
    </w:p>
    <w:p>
      <w:pPr>
        <w:pStyle w:val="Normal"/>
        <w:jc w:val="both"/>
        <w:rPr/>
      </w:pPr>
      <w:r>
        <w:rPr>
          <w:rFonts w:cs="Times New Roman"/>
          <w:sz w:val="24"/>
          <w:szCs w:val="24"/>
        </w:rPr>
        <w:tab/>
        <w:t>4.6. В случае несоответствия количества, комплектности, товарного вида или ассортимента товара требованиям Заказчика в накладной должна быть сделана отметка о фактически принятом количестве, комплектности и ассортименте товара.</w:t>
      </w:r>
      <w:r>
        <w:rPr>
          <w:sz w:val="24"/>
          <w:szCs w:val="24"/>
        </w:rPr>
        <w:t xml:space="preserve">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7. При </w:t>
      </w:r>
      <w:r>
        <w:rPr>
          <w:rFonts w:cs="Times New Roman" w:ascii="Times New Roman" w:hAnsi="Times New Roman"/>
          <w:sz w:val="22"/>
          <w:szCs w:val="22"/>
        </w:rPr>
        <w:t>недостаче товара Поставщик возмещает недостачу при последующих поставках товара.</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8. Заказчик, обнаруживший после приемки товара отступления от условий настоящего контракта (по ассортименту, количеству, качеству товар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течение 10 рабочих дне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ab/>
        <w:t>4.10. Поставщик обязан за свой счет и в указанные в срок не более 5 дней с момента составления акта и (или) получения письменной претензии, устранить недостачу, заменить забракованную товар новым или (с учетом требований Закона о поставках) скорректировать стоимость данной партии без учета забракованной товара. При этом забракованный товар должен быть возвращен Поставщику в надлежащей таре и упаковке не позднее 5 со дня составления акта о браке. Расходы, связанные с возвратом забракованной товара несет Поставщик.</w:t>
      </w:r>
    </w:p>
    <w:p>
      <w:pPr>
        <w:pStyle w:val="Normal"/>
        <w:jc w:val="both"/>
        <w:rPr/>
      </w:pPr>
      <w:r>
        <w:rPr>
          <w:sz w:val="24"/>
          <w:szCs w:val="24"/>
        </w:rPr>
        <w:t xml:space="preserve">         </w:t>
      </w:r>
      <w:r>
        <w:rPr>
          <w:sz w:val="24"/>
          <w:szCs w:val="24"/>
        </w:rPr>
        <w:tab/>
        <w:t>4.11. Поставщик принимает претензии Заказчика по ассортименту, количеству и качеству (внешний вид) товара в течении 10 рабочих дней со дня приемки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3. Поставщик не производит устранение недостатков товара в следующих случая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осле истечения установленного законом максимального гарантийного срока ее использова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нарушении Заказчиком целостности упаковки и (или) правил хранения, установленных законом для конкретного вида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появлении дефектов на товара от внешних воздейств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4"/>
          <w:szCs w:val="24"/>
        </w:rPr>
      </w:pPr>
      <w:r>
        <w:rPr>
          <w:b/>
          <w:sz w:val="24"/>
          <w:szCs w:val="24"/>
        </w:rPr>
        <w:t>5. Ответственность сторон</w:t>
      </w:r>
    </w:p>
    <w:p>
      <w:pPr>
        <w:pStyle w:val="Normal"/>
        <w:spacing w:lineRule="atLeast" w:line="240"/>
        <w:jc w:val="both"/>
        <w:rPr/>
      </w:pPr>
      <w:r>
        <w:rPr>
          <w:sz w:val="24"/>
          <w:szCs w:val="24"/>
        </w:rPr>
        <w:t xml:space="preserve">         </w:t>
      </w:r>
      <w:r>
        <w:rPr>
          <w:sz w:val="24"/>
          <w:szCs w:val="24"/>
        </w:rPr>
        <w:tab/>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2. В случае просрочки со стороны Поставщика установленных контрактом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ого товара.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3. В случае нарушения Заказчиком предусмотренных пунктом 2.2. настоящего контракта сроков оплаты поставленной товара,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1. Настоящий контракт вступает в силу с момента его подписания сторонами и действует до ________________ 200___ года, а в части финансовых взаиморасчетов — до полного их завершения.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w:t>
      </w:r>
      <w:r>
        <w:rPr>
          <w:rFonts w:cs="Times New Roman" w:ascii="Times New Roman" w:hAnsi="Times New Roman"/>
          <w:sz w:val="24"/>
          <w:szCs w:val="24"/>
          <w:lang w:val="en-US" w:eastAsia="en-US"/>
        </w:rPr>
        <w:t>.2. До завершения сторонами исполнения своих обязательст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текающих из  настоящего  договора,  соответствующие условия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храняют свою сил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8.3. Расторжение настоящего контракта допускается по соглашению его сторон или решению суда по основаниям, предусмотренным гражданским законодательством.     </w:t>
      </w:r>
    </w:p>
    <w:p>
      <w:pPr>
        <w:pStyle w:val="Normal"/>
        <w:spacing w:lineRule="atLeast" w:line="240"/>
        <w:rPr/>
      </w:pPr>
      <w:r>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7"/>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7"/>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7"/>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sz w:val="16"/>
          <w:szCs w:val="16"/>
        </w:rPr>
        <w:t xml:space="preserve">             </w:t>
      </w:r>
      <w:r>
        <w:rPr>
          <w:sz w:val="16"/>
          <w:szCs w:val="16"/>
        </w:rPr>
        <w:t xml:space="preserve">______________________________                                    </w:t>
      </w:r>
    </w:p>
    <w:p>
      <w:pPr>
        <w:pStyle w:val="Normal"/>
        <w:rPr/>
      </w:pPr>
      <w:r>
        <w:rPr>
          <w:sz w:val="16"/>
          <w:szCs w:val="16"/>
        </w:rPr>
        <w:t xml:space="preserve">            </w:t>
      </w:r>
      <w:r>
        <w:rPr>
          <w:sz w:val="16"/>
          <w:szCs w:val="16"/>
        </w:rPr>
        <w:t xml:space="preserve">(должность, подпись, фамилия, инициалы) </w:t>
      </w:r>
    </w:p>
    <w:p>
      <w:pPr>
        <w:pStyle w:val="Style17"/>
        <w:jc w:val="center"/>
        <w:rPr>
          <w:sz w:val="16"/>
          <w:szCs w:val="16"/>
        </w:rPr>
      </w:pPr>
      <w:r>
        <w:rPr>
          <w:sz w:val="16"/>
          <w:szCs w:val="16"/>
        </w:rPr>
      </w:r>
    </w:p>
    <w:sectPr>
      <w:type w:val="nextPage"/>
      <w:pgSz w:w="11906" w:h="16838"/>
      <w:pgMar w:left="993" w:right="707" w:gutter="0" w:header="0" w:top="59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character" w:styleId="Style13">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Текст"/>
    <w:basedOn w:val="Normal"/>
    <w:qFormat/>
    <w:pPr/>
    <w:rPr>
      <w:rFonts w:ascii="Courier New" w:hAnsi="Courier New" w:cs="Courier New"/>
    </w:rPr>
  </w:style>
  <w:style w:type="paragraph" w:styleId="Subtitle">
    <w:name w:val="Subtitle"/>
    <w:basedOn w:val="Style14"/>
    <w:next w:val="TextBody"/>
    <w:qFormat/>
    <w:pPr>
      <w:jc w:val="center"/>
    </w:pPr>
    <w:rPr>
      <w:i/>
      <w:iCs/>
      <w:sz w:val="28"/>
      <w:szCs w:val="28"/>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17:00Z</dcterms:created>
  <dc:creator>Orlando</dc:creator>
  <dc:description/>
  <dc:language>en-US</dc:language>
  <cp:lastModifiedBy>Татьяна</cp:lastModifiedBy>
  <cp:lastPrinted>2008-04-09T14:37:00Z</cp:lastPrinted>
  <dcterms:modified xsi:type="dcterms:W3CDTF">2007-11-14T07:22:00Z</dcterms:modified>
  <cp:revision>4</cp:revision>
  <dc:subject/>
  <dc:title>                                                    Договор подряда</dc:title>
</cp:coreProperties>
</file>