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(проект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производство  ремонтно-строительных работ офисных помещений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Астрахань                                                                                                     ____________200__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омитет имущественных отношений города Астрахани, в лице председателя комитета Шабановой Муниры Растямовны, действующей на основании Положения, именуемая в дальнейшем </w:t>
      </w: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 xml:space="preserve">и ______________________________________ действующий на основании _________________________________, именуемый в дальнейшем </w:t>
      </w:r>
      <w:r>
        <w:rPr>
          <w:b/>
          <w:sz w:val="24"/>
          <w:szCs w:val="24"/>
        </w:rPr>
        <w:t>подрядчик,</w:t>
      </w:r>
      <w:r>
        <w:rPr>
          <w:sz w:val="24"/>
          <w:szCs w:val="24"/>
        </w:rPr>
        <w:t xml:space="preserve"> являющееся победителем отбора поставщиков для муниципальных нужд (протокол заседания котировочной комиссии № _____  от «___» ________2008г.),заключили настоящий контракт о нижеследующ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Подрядчик   обязуется      выполнить     ремонт  помещений  №1, №2  здания комит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ущественных отношений города Астрахани, расположенных по адресу: г.Астрахань, ул.Бабушкина ,11 (Лит А2), в соответствии с условиями настоящего контракта, сметой на производство ремонтно-строительных работ, а Заказчик обязуется создать Подрядчику необходимые условия для выполнения работ, принять их результат и уплатить обусловленную настоящим контрактом цену. 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ремонтно-строительных работ, выполняемых Подрядчиком, определены п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мете, являющейся неотъемлемой частью настояще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язанности Подрядчик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одрядчик обязуется выполнить все работы по ремонту и отделке помещения надлежащего качества, в объеме и в сроки, предусмотренные настоящим контрактом и сметой, указанной в п. 1.2 настоящего контракта, и сдать работу Заказчику в установленный сро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Подрядчик обязан обеспечить производство и качество всех работ в соответствии с действующими нормами и техническими условия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Подрядчик обязан обеспечить выполнение работ своими силами и средствами. Работы выполняются из материалов, приобретенных Подрядчиком, за счет средств Заказчика. Подрядчик предоставляет Заказчику смету расхода материалов, используемых при выполнении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До приемки работ Подрядчик обязан вывезти принадлежащие Подрядчику оборудование, инвентарь, инструменты, материал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Подрядчик не вправе привлекать для выполнения работ по настоящему контракту субподрядчи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Подрядчик обязан немедленно известить Заказчика и до получения от него указаний приостановить работы при обнаружен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игодности или недоброкачественности предоставленных Заказчиком материалов или оборуд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 Подрядчик не вправе использовать в ходе осуществления работ материалы и оборудование, предоставленные Заказчиком, или выполнять указания последнего, если это может привести к нарушению действующих нор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бязанности Заказчик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Заказчик обязан обеспечить доступ Подрядчика в помещение, указанное в п. 1.1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Заказчик обязуется принять выполненные работы в порядке, предусмотренном настоящим контрак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Заказчик обязуется оплатить выполненные работы в размере, в сроки и в порядке, предусмотренные настоящим контрак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Заказчик не вправе привлекать для выполнения работ, предусмотренных настоящим контрактом, иных лиц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ава Заказчик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Заказчик вправе во всякое время проверять ход и качество работы, выполняемой Подрядчико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Если Подрядчик не приступает своевременно к исполнению настоящего контракта или выполняет работу настолько медленно, что окончание ее к сроку становится явно невозможным, Заказчик вправе отказаться от исполнения контракта и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контракта либо устранить недостатки своими силами, или поручить 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Заказчик может в любое время до сдачи ему результата работы отказаться от контракта, уплатив Подрядчику, часть установленной цены пропорционально части работы, выполненной до получения извещения об отказе Заказчика от исполнения контракт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и выполнения работ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боты, предусмотренные настоящим контрактом, осуществляются Подрядчиком в следующие срок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о работ: с момента подписания контракта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ончание работ: "15" сентября 2008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Стоимость работ  составляет:__________  , цена каждого вида работ устанавливается в смете, указанной в п. 1.2 настоящего контра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плата работы осуществляется в течение 7 календарных дней после подписания акта приемки работ, с выплатой аванса в размере 30 % в начале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тоимость работ может быть изменена только по соглашению сторон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приемки работ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казчик обязан принять выполненные работы, за исключением случаев, когда он в соответствии с требованиями, установленными в законе, вправе потребовать безвозмездного устранения недостатков в разумный срок или отказаться от исполнения контра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читаются принятыми с момента подписания сторонами акта прием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Акт приемки подписывается сторонами. При отказе от подписания акта кем-либо из сторон об этом делается отметка в акте. Основания для отказа излагаются отказавшимся лицом в акте либо для этого составляется отдельный документ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Ответственность, риск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а, нарушившая договор, обязана возместить другой стороне причиненные таким нарушением убыт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торона, предоставившая материалы и оборудование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одрядчик несет ответственность за произошедшую по его вине несохранность материалов или оборудования, а также иного имущества Заказчика, находящегося в помещении, указанном в п. 1.1 настоящего контракта. В этом случае Подрядчик обязан за свой счет заменить указанное имущество или при невозможности этого возместить Заказчику убыт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ях, когда работы выполнены Подрядчиком с отступлениями от настоящего контракта, ухудшившими результат работы, или с иными недостатками, препятствующими использованию помещения по назначению, Заказчик вправе по своему выбору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. Потребовать от Подрядчика безвозмездного устранения недостатков в разумный сро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2. Потребовать от Подрядчика соразмерного уменьшения установленной за работу цен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3. Устранить недостатки своими силами или привлечь для их устранения третье лицо с отнесением расходов на устранение недостатков на Подрядчи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Риск случайной гибели или случайного повреждения результата выполненной работы до ее приемки Заказчиком несет Подряд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Возмещение убытков не освобождают сторону, нарушившую контракт, от исполнения своих обязательств в натур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рок действия контрак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ий контракт вступает в силу с момента подписания и действует до полного исполнения сторонами своих обязательств по контракту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азрешение споров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, будут разрешаться путем переговор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Заключительные положе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Любые изменения и дополнения к настоящему контракт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  Настоящий контракт  вступает в силу с момента его подписания сторон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Адреса и платежные реквизиты сторо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казчик: Комитет имущественных отношений г. Астрахан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00 г.Астрахань, ул.Ленина,14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3015000383   КПП 301501001  ОКАТО 12401367000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/сч. 02015130050   УФК по Астраханской области муниципальное казначейство л/сч 02096134000 ГРКЦ ГУ Банка России по АО  р/сч 40204810500000000191 БИК 041203001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дрядчик: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дрядчик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лице председателя Шабановой М.Р.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           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</w:t>
      </w:r>
      <w:r>
        <w:rPr/>
        <w:t>(подпись)                                      (подпись)</w:t>
      </w:r>
    </w:p>
    <w:sectPr>
      <w:type w:val="nextPage"/>
      <w:pgSz w:w="11906" w:h="16838"/>
      <w:pgMar w:left="1560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6:06:00Z</dcterms:created>
  <dc:creator>User</dc:creator>
  <dc:description/>
  <dc:language>en-US</dc:language>
  <cp:lastModifiedBy>фоминазс</cp:lastModifiedBy>
  <cp:lastPrinted>2007-10-05T10:57:00Z</cp:lastPrinted>
  <dcterms:modified xsi:type="dcterms:W3CDTF">2008-07-29T10:52:00Z</dcterms:modified>
  <cp:revision>7</cp:revision>
  <dc:subject/>
  <dc:title>Мэру города Астрахани</dc:title>
</cp:coreProperties>
</file>