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Извещение о запросе котировок цен   № 24/1  от 29  июля 2008 го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Источник финансирования заказа</w:t>
      </w:r>
      <w:r>
        <w:rPr>
          <w:sz w:val="22"/>
        </w:rPr>
        <w:t>: платные услуги</w:t>
      </w:r>
    </w:p>
    <w:p>
      <w:pPr>
        <w:pStyle w:val="Normal"/>
        <w:ind w:left="539" w:hanging="0"/>
        <w:jc w:val="both"/>
        <w:rPr/>
      </w:pPr>
      <w:r>
        <w:rPr>
          <w:sz w:val="22"/>
        </w:rPr>
        <w:t>3.</w:t>
      </w:r>
      <w:r>
        <w:rPr>
          <w:b/>
          <w:sz w:val="22"/>
        </w:rPr>
        <w:t xml:space="preserve">   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spacing w:lineRule="auto" w:line="240"/>
        <w:ind w:left="284" w:hanging="0"/>
        <w:rPr/>
      </w:pPr>
      <w:r>
        <w:rPr/>
        <w:t xml:space="preserve">              </w:t>
      </w:r>
      <w:r>
        <w:rPr/>
        <w:t xml:space="preserve">котировочная заявка принимается на бумажном носителе, для иногородних факс с  </w:t>
      </w:r>
    </w:p>
    <w:p>
      <w:pPr>
        <w:pStyle w:val="2"/>
        <w:spacing w:lineRule="auto" w:line="240"/>
        <w:ind w:left="284" w:hanging="0"/>
        <w:rPr>
          <w:sz w:val="22"/>
        </w:rPr>
      </w:pPr>
      <w:r>
        <w:rPr/>
        <w:t xml:space="preserve">              </w:t>
      </w:r>
      <w:r>
        <w:rPr/>
        <w:t xml:space="preserve">последующим  подтверждением на бумажном носителе (приложение 1).  </w:t>
      </w:r>
    </w:p>
    <w:p>
      <w:pPr>
        <w:pStyle w:val="Normal"/>
        <w:ind w:left="539" w:hanging="0"/>
        <w:jc w:val="both"/>
        <w:rPr/>
      </w:pPr>
      <w:r>
        <w:rPr>
          <w:sz w:val="22"/>
        </w:rPr>
        <w:t>4.</w:t>
      </w:r>
      <w:r>
        <w:rPr>
          <w:b/>
          <w:sz w:val="22"/>
        </w:rPr>
        <w:t xml:space="preserve">   Наименование и объем выполняемых работ:</w:t>
      </w:r>
    </w:p>
    <w:p>
      <w:pPr>
        <w:pStyle w:val="Normal"/>
        <w:ind w:firstLine="539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88"/>
        <w:gridCol w:w="1337"/>
        <w:gridCol w:w="468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слуг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Ремонт холла корпуса № 2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20"/>
              </w:rPr>
              <w:t>МУЗ «ГКБ № 4 им.В.И.Ленин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78 354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личие у участника размещения заказа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азрешительных документов на выполнение   данного  вида работ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Место  оказания услуг</w:t>
      </w:r>
      <w:r>
        <w:rPr>
          <w:sz w:val="22"/>
        </w:rPr>
        <w:t>: 414011, г. Астрахань, ул.Украинская, 5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Сроки  оказания услуг</w:t>
      </w:r>
      <w:r>
        <w:rPr>
          <w:sz w:val="22"/>
        </w:rPr>
        <w:t>: в течение 30 календарных дней со дня подписания муниципального контракта. Информацию  по  проектной документации можно получить по телефону: 69-02-6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2"/>
        </w:rPr>
        <w:t xml:space="preserve">:  </w:t>
      </w:r>
    </w:p>
    <w:p>
      <w:pPr>
        <w:pStyle w:val="Normal"/>
        <w:ind w:left="884" w:hanging="0"/>
        <w:jc w:val="both"/>
        <w:rPr/>
      </w:pPr>
      <w:r>
        <w:rPr>
          <w:sz w:val="22"/>
        </w:rPr>
        <w:t xml:space="preserve">в цену услуг включены стоимость расходных материалов, расходы на их доставку, налоги (в частности, НДС), сборы и другие обязательные платежи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8. Начальная (максимальная) цена контракта, определяемая заказчиком, согласно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 xml:space="preserve">сметной документации:  </w:t>
      </w:r>
      <w:r>
        <w:rPr>
          <w:b/>
          <w:i/>
          <w:sz w:val="22"/>
        </w:rPr>
        <w:t xml:space="preserve">278 354,00 (Двести семьдесят восемь тысяч триста пятьдесят 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 xml:space="preserve">               </w:t>
      </w:r>
      <w:r>
        <w:rPr>
          <w:b/>
          <w:i/>
          <w:sz w:val="22"/>
        </w:rPr>
        <w:t>четыре) рубл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 Украинская 5,  МУЗ ГКБ № 4  им. В.И. Ленина, приемная главного врача,    факс 38-50-33,  с 29.07.2008г по 07.08.2008г  до 17.00 местного времен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Срок и условия оплаты оказания услуг</w:t>
      </w:r>
      <w:r>
        <w:rPr>
          <w:sz w:val="22"/>
        </w:rPr>
        <w:t>:  по факту сдачи в эксплуатацию объекта в течение 2 месяцев. Авансирование начала работ не предусмотрено.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11.   </w:t>
      </w:r>
      <w:r>
        <w:rPr>
          <w:b/>
          <w:sz w:val="22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контракта:</w:t>
      </w:r>
      <w:r>
        <w:rPr>
          <w:sz w:val="22"/>
        </w:rPr>
        <w:t xml:space="preserve"> не ранее чем через 5 дней со дня размещения на официальном сайте протокола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b/>
          <w:sz w:val="22"/>
        </w:rPr>
        <w:t xml:space="preserve">    </w:t>
      </w:r>
      <w:r>
        <w:rPr>
          <w:sz w:val="22"/>
        </w:rPr>
        <w:t xml:space="preserve">       </w:t>
      </w:r>
      <w:r>
        <w:rPr>
          <w:sz w:val="22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одписания указанного протокола (статья 47 пункт 7.1. ФЗ от 21.07.2005 г  № 94-ФЗ)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дрядч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2. Идентификационный номер налогоплательщика (ИНН)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3.Наименование, характеристики и  количество поставляемых товаров, наименование и объем выполняемых  работ, оказание услуг: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tbl>
      <w:tblPr>
        <w:tblW w:w="94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654"/>
        <w:gridCol w:w="1260"/>
        <w:gridCol w:w="30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усл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Ремонт холла корпуса № 2 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20"/>
              </w:rPr>
              <w:t>МУЗ «ГКБ № 4 им.В.И.Лен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4.Согласие участника размещения заказа исполнить условия контракта, указанные в извещении о  проведении запроса котировок: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Цена услуг с указанием сведений о включенных (не включенных) в нее расходах, в том числе налогов (в частности, НДС), сборов и других обязательных платежей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подпись руководителя, печать)          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konomist</cp:lastModifiedBy>
  <cp:lastPrinted>2008-07-28T14:37:00Z</cp:lastPrinted>
  <dcterms:modified xsi:type="dcterms:W3CDTF">2008-07-28T10:40:00Z</dcterms:modified>
  <cp:revision>75</cp:revision>
  <dc:subject/>
  <dc:title>Извещение № 01</dc:title>
</cp:coreProperties>
</file>