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ое мен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ОШ № 36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Д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 из свежих овощ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 свеж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иска отвар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 рисовый с куриц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ок с мясом/капуст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 варе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ета мясная с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ка с мак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ы отвар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смород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Д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манная молочная с масл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 из свежих овощ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гур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а домашня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 из свежей капус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иска в тест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ца, тушенная с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натураль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 отвар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ток их шипо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а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Д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 свеж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 из моркови с саха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 вермишелевый с куриц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ток из шиповн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баса пор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фтели мясные с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ок с мясом и капуст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ка домашня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ное пю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виш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а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Д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молочная рисовая с масл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 из огурц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иска в тест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баса пор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 куриный с горох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ток из шиповн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ка домашня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очки мясные с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мишель отва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черной смород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а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Д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геркулесовая с масл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 из свежих овощ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рушка с творог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ка с мак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 с фасол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по порци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р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 отвар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виш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а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Д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 свеж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 из капусты с огурц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ок с мясом и капуст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иска отвар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 рисовый с куриц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ток из шиповн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 варе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ета мясная с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ка домашня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 гречн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моло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черной смород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а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ачальник площадки __________________________________</w:t>
      </w:r>
    </w:p>
    <w:p>
      <w:pPr>
        <w:pStyle w:val="Normal"/>
        <w:jc w:val="right"/>
        <w:rPr/>
      </w:pPr>
      <w:r>
        <w:rPr/>
        <w:t>Зав. столовой ________________________________________</w:t>
      </w:r>
    </w:p>
    <w:sectPr>
      <w:type w:val="nextPage"/>
      <w:pgSz w:w="11906" w:h="16838"/>
      <w:pgMar w:left="1699" w:right="850" w:gutter="0" w:header="0" w:top="86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39:00Z</dcterms:created>
  <dc:creator>ADMIN</dc:creator>
  <dc:description/>
  <dc:language>en-US</dc:language>
  <cp:lastModifiedBy>ADMIN</cp:lastModifiedBy>
  <dcterms:modified xsi:type="dcterms:W3CDTF">2006-06-20T11:04:00Z</dcterms:modified>
  <cp:revision>4</cp:revision>
  <dc:subject/>
  <dc:title/>
</cp:coreProperties>
</file>