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43 от «21» июля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Прибор для скрининговой экспресс оценки состояния сердца по ЭКГ-каналам от конечностей, перечень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bCs/>
        </w:rPr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в течение 30 дней с момента подписания контра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</w:r>
      <w:r>
        <w:rPr>
          <w:b/>
          <w:bCs/>
        </w:rPr>
        <w:t xml:space="preserve"> </w:t>
      </w:r>
      <w:r>
        <w:rPr>
          <w:bCs/>
        </w:rPr>
        <w:t>транспортные расходы по доставке товара поставщиком заказчику, пуско-наладочные работы, обучение персонала, гарантийный срок и д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 xml:space="preserve">125 000,00 (Сто двадцать пять тысяч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21.07.08 г. по 25.07.08</w:t>
      </w:r>
      <w:r>
        <w:rPr>
          <w:b/>
          <w:color w:val="000000"/>
        </w:rPr>
        <w:t xml:space="preserve">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07-21T15:48:00Z</cp:lastPrinted>
  <dcterms:modified xsi:type="dcterms:W3CDTF">2008-07-21T12:54:00Z</dcterms:modified>
  <cp:revision>46</cp:revision>
  <dc:subject/>
  <dc:title>Запрос котировок  цен </dc:title>
</cp:coreProperties>
</file>