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tbl>
      <w:tblPr>
        <w:tblW w:w="10565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2"/>
        <w:gridCol w:w="567"/>
        <w:gridCol w:w="3119"/>
        <w:gridCol w:w="2410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</w:rPr>
              <w:t>Ед.из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ункции, количественные характеристики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 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ичие функций или величина параме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</w:rPr>
              <w:t>Кол-во</w:t>
            </w:r>
          </w:p>
        </w:tc>
      </w:tr>
      <w:tr>
        <w:trPr>
          <w:trHeight w:val="86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скрининговой экспресс оценки состояния сердца по ЭКГ- сигналам от конечност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</w:tr>
      <w:tr>
        <w:trPr>
          <w:trHeight w:val="83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ьютерный усилитель ЭКГ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мещенный с кабелем отведени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б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ЭКГ электродов на конеч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-диск с программным обеспеч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пользователя на русск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уководство по эксплуат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русск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страция и обработка Э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инхронно регистрируемых отведений Э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3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нинг-оценка функционального состояния сердца (время экспозиции 30, 60 с) по 6 стандартным отвед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ыявления патологических изменений миокарда при различных заболев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«Портрета сердца» - 3х-мерной компьютерной карты отклонения дисперсионных низкоамплитудных характеристик ЭК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ценки динамики изменений состояния миока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льная оценка рит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3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баз данных пациентов и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3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результатов на любом принтере и обычной бумаге формата А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3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изуального сравнения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технические параметр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USB 5V/130 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безопас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е с ГОСТ Р МЭК 601-1-1-92. Класс I тип CF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50267.0.2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ЭК 601-1-2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от импульса дефибриллят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ы обработки сиг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о-цифровое пре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ма-дельта модуляция с частотой 2048 кГц одновременно на всех каналах, цифровая фильтрация и децимация до 16 кГ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ые каск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ители постоянного напря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 импеданс, М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внутренних шумов, приведенных ко в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мк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синфазных сигн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 Дб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хняя граничная полоса сигнала </w:t>
            </w:r>
          </w:p>
          <w:p>
            <w:pPr>
              <w:pStyle w:val="Normal"/>
              <w:spacing w:before="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ровню -3 дБ (3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,150,300,600 Г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олоса  сигнал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да 0 Гц – необходимая постоянная вре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уется программ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 диапаз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ключается программно независимо по каждому каналу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0мВ,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0м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5мВ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мВ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мВ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м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разрешение на частоте 500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мкВ, 2мкВ, 1мкВ, 0.5мкВ, 0.25мкВ, 0.15мкВ соответствен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олнительны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нтийн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месяц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должна соответствовать требованиям станд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4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должна соответствовать требованиям станд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267.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должна соответствовать требованиям станд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267.2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регистрационного удостове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ертификата соответст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0:00Z</dcterms:created>
  <dc:creator>Ильмира_2</dc:creator>
  <dc:description/>
  <cp:keywords/>
  <dc:language>en-US</dc:language>
  <cp:lastModifiedBy>Ильмира_2</cp:lastModifiedBy>
  <cp:lastPrinted>2008-07-15T11:26:00Z</cp:lastPrinted>
  <dcterms:modified xsi:type="dcterms:W3CDTF">2008-07-21T12:12:00Z</dcterms:modified>
  <cp:revision>23</cp:revision>
  <dc:subject/>
  <dc:title/>
</cp:coreProperties>
</file>