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2 от «21» июл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ФСС (родовые сертификаты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Медицинское оборудование,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30 дней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</w:r>
      <w:r>
        <w:rPr>
          <w:b/>
          <w:bCs/>
        </w:rPr>
        <w:t xml:space="preserve"> </w:t>
      </w:r>
      <w:r>
        <w:rPr>
          <w:bCs/>
        </w:rPr>
        <w:t>транспортные расходы по доставке товара поставщиком заказчику, пуско-наладочные работы, обучение персонала, гарантийный срок и д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 xml:space="preserve">214 000,00 (Двести четырнадцать тысяч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21.07.08 г. по 25.07.08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лата после поставки товара в срок до 6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07-16T16:22:00Z</cp:lastPrinted>
  <dcterms:modified xsi:type="dcterms:W3CDTF">2008-07-21T11:13:00Z</dcterms:modified>
  <cp:revision>35</cp:revision>
  <dc:subject/>
  <dc:title>Запрос котировок  цен </dc:title>
</cp:coreProperties>
</file>