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tbl>
      <w:tblPr>
        <w:tblW w:w="10565" w:type="dxa"/>
        <w:jc w:val="left"/>
        <w:tblInd w:w="-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052"/>
        <w:gridCol w:w="850"/>
        <w:gridCol w:w="5246"/>
        <w:gridCol w:w="85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1"/>
                <w:sz w:val="24"/>
                <w:szCs w:val="24"/>
              </w:rPr>
              <w:t>п/п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1"/>
                <w:sz w:val="24"/>
                <w:szCs w:val="24"/>
              </w:rPr>
              <w:t>Наименование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1"/>
                <w:sz w:val="24"/>
                <w:szCs w:val="24"/>
              </w:rPr>
              <w:t>Ед.изм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Ты, технические и потребительские, характеристики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1"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Ростомер с весам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Интерфейс 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>RS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-232 для подключения к ПК для систематизации данных. Укомплектован ПО. Автономное питание. Фиксация ро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ехнические характеристики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наибольший предел измерения роста, м 2,2 наименьший предел измерения роста, м 0,81 Дискретность отсчета и цена поверочного деления ростомера, мм 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грешность измерения роста, мм  +- 2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Количество разрядов индикации 4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итание от элементов типа 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>AA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(316) по1,5В, шт. 4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требляемая мощность не более, Вт  1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ремя измерения, сек   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абаритные размеры при транспортировании, мм  1300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400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40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абаритные размеры в рабочем положении, мм  380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580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260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асса, не более, кг 8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бочий диапазон температура,</w:t>
            </w:r>
            <w:r>
              <w:rPr>
                <w:rFonts w:cs="Times New Roman" w:ascii="Times New Roman" w:hAnsi="Times New Roman"/>
                <w:color w:val="000000"/>
                <w:spacing w:val="-1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 от +10 до +4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Автономное пит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стройство автоматической установки нул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игнализации о перегрузке и защиты от перегруз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игнализации  о разряде источника пит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Экономный режим рабо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Выносной пульт управления с табло индикации веса на гибкой связ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Наибольший предел взвешивания (НПВ), кг   - 150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Цена поверочного деления (е) и дискретность индикации (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>dd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), г – 50/100, 100, 200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Наименьший предел взвешивания (НмПВ). Кг – 1,2,4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Класс  точности по ГОСТ 29329  - средний (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Диапазон выборки массы тары, кг – 0 до 2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Габаритные размеры грузоприемной платформы весов не более, мм  - 300х300х6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асса весов не более, кг – 3,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Диапазон рабочих температур – от (+10) до (+40) 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редний срок службы, лет - 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 xml:space="preserve">Фетальный монитор 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  <w:lang w:val="en-US"/>
              </w:rPr>
              <w:t>OVERTON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 xml:space="preserve"> 6100-модель 02  или эквивал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шт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Ультразвуковые датчики на 9 кристалл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Основные функции: определение частоты сердцебиений плода, внутриматочного давления (токометрия), подвижности плода, наличия близнецов. Непосредственное снятие ЭКГ и определение внутриматочного давления. Встроенный интерфейс для соединения с центральной станцией. Программное обеспечение для хранения данных на ПК. Встроенный термопринтер с высоким разрешением и длительным сроком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Светильник  медицинский смотровой галоген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шт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 xml:space="preserve">Светильник на 5-ти колесах с 2-мя тормозами. Гибкая часть лампы длиной 82 см с ручкой для облегчения манипуляций позволяет осветить рабочее поле под любым углом наклона, оптимально выбранное положение отлично фиксируется благодаря надежному «гусю». Медицинская сталь. Лампа 230 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  <w:lang w:val="en-US"/>
              </w:rPr>
              <w:t>Volt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, 12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  <w:lang w:val="en-US"/>
              </w:rPr>
              <w:t>V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/35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  <w:lang w:val="en-US"/>
              </w:rPr>
              <w:t>W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, мощность светового пучка 44 000 Люкса. Холодный галогеновый свет с углом отражения 8 градусов, ударопрочное стекло. Диаметр рабочего поля на расстоянии: 50см – 90 мм, 1м – 180мм, 2м – 360 мм. Максимальная высота 220см. длина гибкой части 82см. диаметр крестовины 60 см. Вес 4,4 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Термостат ТСВЛ-80 или эквивал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шт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Объем камеры 80л. Диапазон поддерживаемых температур 28-70. Внутренние размеры стерилизационных камер, не менее 400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  <w:lang w:val="en-US"/>
              </w:rPr>
              <w:t>x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400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  <w:lang w:val="en-US"/>
              </w:rPr>
              <w:t>x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500мм. Габаритные размеры, не более 680х610х880мм. Мощность, не более 0,2кВт. Масса без принадлежностей, не более 70 кг. Дискретность задаваемой температуры 0,1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С. Время достижения максимальной температуры, не более 4ч. Предельное отклонение температуры в контрольных точках камеры от опорной точки камеры, не более 1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С. Время непрерывной работы, не более 500ч. Напряжение 220В. Частота 50Г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Аппарат для перемешивания жидкости в любых типах пробирок и вакутайне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Шт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Объем от 0,5 мл до 50м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Режим вертикального перемеш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Режим вортекса с настраиваемой частотой и амплитудой встряхи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Задание и отображение на световых индикаторах режима и скорости перемеш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18 встроенных программ перемеш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3 дополнительные программы, составляемые пользова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 xml:space="preserve">Переход в режим 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  <w:lang w:val="en-US"/>
              </w:rPr>
              <w:t>SLEEP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 xml:space="preserve"> при остановке более чем на 5 мин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Сохранение в энергозависимой памяти заданных параметров после выключения прибора из се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Скорость вращения   - 1-99 об/мин (шаг 1 об/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Питание – 220 В; 50 Г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Потребляемая мощность не более 12 В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Вес – 1,6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5:10:00Z</dcterms:created>
  <dc:creator>Ильмира_2</dc:creator>
  <dc:description/>
  <cp:keywords/>
  <dc:language>en-US</dc:language>
  <cp:lastModifiedBy>Зайнеш</cp:lastModifiedBy>
  <cp:lastPrinted>2008-07-15T11:26:00Z</cp:lastPrinted>
  <dcterms:modified xsi:type="dcterms:W3CDTF">2008-07-15T07:27:00Z</dcterms:modified>
  <cp:revision>19</cp:revision>
  <dc:subject/>
  <dc:title/>
</cp:coreProperties>
</file>