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ЗАПРОС КОТИРОВКИ ЦЕН № 21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/>
        <w:t xml:space="preserve">                                                                                     </w:t>
      </w:r>
      <w:r>
        <w:rPr/>
        <w:t>Дата: 21.07.2008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«МОШИ «Школа – Интернат № 3» 414045,г. Астрахань, ул. Ахшарумова, 80  тел. 35-15-42 </w:t>
      </w: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Одежда (согласно приложению № 1) для «МОШИ «Школа – Интернат № 3»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>
          <w:szCs w:val="28"/>
        </w:rPr>
        <w:t>Сроки поставки продукции: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 xml:space="preserve">в течение 20 дней со дня заключения муниципального контракт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Максимальная цена контракта – </w:t>
      </w:r>
      <w:r>
        <w:rPr>
          <w:b/>
          <w:sz w:val="28"/>
          <w:szCs w:val="28"/>
          <w:u w:val="single"/>
        </w:rPr>
        <w:t xml:space="preserve">249250 рублей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left" w:pos="567" w:leader="none"/>
          <w:tab w:val="left" w:pos="1701" w:leader="none"/>
        </w:tabs>
        <w:rPr>
          <w:szCs w:val="28"/>
        </w:rPr>
      </w:pPr>
      <w:r>
        <w:rPr/>
        <w:t xml:space="preserve">Условия поставки: </w:t>
      </w:r>
      <w:r>
        <w:rPr>
          <w:b/>
          <w:u w:val="single"/>
        </w:rPr>
        <w:t>разовая поставка, поставка товара осуществляется личным автомобильным транспортом поставщика,</w:t>
      </w:r>
      <w:r>
        <w:rPr/>
        <w:t xml:space="preserve"> цена предлагаемой одежды должна быть указана с учетом на транспортировку, страхование, уплату таможенных пошлин, налогов, сборов и других обязательных платежей. С обязательным предоставлением сертификатов соответствия нормативам ГОСТа  и образцов на комисс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>
          <w:szCs w:val="28"/>
        </w:rPr>
        <w:t>Место подачи котировочных заявок: 414045,г. Астрахань, ул. Ахшарумова, 80; тел. 35-15-42 «МОШИ «Школа – интернат № 3»</w:t>
      </w:r>
    </w:p>
    <w:p>
      <w:pPr>
        <w:pStyle w:val="Heading2"/>
        <w:tabs>
          <w:tab w:val="left" w:pos="567" w:leader="none"/>
          <w:tab w:val="left" w:pos="1701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>
          <w:szCs w:val="28"/>
        </w:rPr>
        <w:t>Место доставки товара: г. Астрахань, ул. Ахшарумова, 80, «МОШИ «Школа – интернат № 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5.07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сле исполнения заказа, по мере поступления средств 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не менее чем через 5 дней со дня подписания протокола, но не позднее 20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сертификатов соответствия нормативам ГОСТа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414045, г. Астрахань, ул. Ахшарумова, 80 «МОШИ «Школа – интернат № 3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А.И. Никитин                                          </w:t>
      </w:r>
      <w:r>
        <w:rPr>
          <w:sz w:val="28"/>
          <w:szCs w:val="28"/>
          <w:u w:val="single"/>
        </w:rPr>
        <w:t>Директор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подпись, печать)                                                                                                  (должность)</w:t>
      </w:r>
      <w:r>
        <w:rPr>
          <w:b/>
          <w:sz w:val="22"/>
          <w:szCs w:val="22"/>
        </w:rPr>
        <w:t xml:space="preserve"> 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7"/>
        <w:gridCol w:w="698"/>
        <w:gridCol w:w="933"/>
        <w:gridCol w:w="1118"/>
        <w:gridCol w:w="1458"/>
        <w:gridCol w:w="575"/>
        <w:gridCol w:w="635"/>
        <w:gridCol w:w="638"/>
        <w:gridCol w:w="640"/>
      </w:tblGrid>
      <w:tr>
        <w:trPr>
          <w:trHeight w:val="533" w:hRule="atLeast"/>
        </w:trPr>
        <w:tc>
          <w:tcPr>
            <w:tcW w:w="9382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я № 1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 руб.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руб.</w:t>
            </w:r>
          </w:p>
        </w:tc>
        <w:tc>
          <w:tcPr>
            <w:tcW w:w="24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поставки (поквартально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 детская № 10 с коротким рукавом  на пуговицах (полиэстер 50% , х\б 50% , цвет однотонный, белый)  пр-ль Россия или эквивалент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етская № 12 с коротким рукавом  на пуговицах (полиэстер 50% , х\б 50% , цвет однотонный. белый)  пр-ль Россия или эквивалент..)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 детская № 14 с коротким рукавом  на пуговицах (полиэстер 50% , х\б 50% , цвет однотонный. белый)  пр-ль Россия или эквивалент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 детская № 16 с коротким рукавом  на пуговицах (полиэстер 50% , х\б 50% , цвет однотонный.)  пр-ль Россия или эквивалент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ашка детская № 18 с коротким рукавом  на пуговицах (полиэстер 50% , х\б 50% , цвет однотонный белый.)  пр-ль Россия или эквивалент.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ля мальчиков  с коротким рукавом  на пуговицах  ворот 39 (полиэстер 50% , х\б 50% , цвет однотонный, белый) Россия или эквивалент.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ля мальчиков  с коротким рукавом  на пуговицах  ворот 40 (полиэстер 50% , х\б 50% , цвет однотонный, серый) Россия или эквивалент.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ля мальчиков  с коротким рукавом  на пуговицах  ворот 41 (полиэстер 50% , х\б 50% , цвет однотонный, бежевый) Россия или эквивалент.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ля мальчиков  с коротким рукавом  на пуговицах  ворот 42 (полиэстер 50% , х\б 50% , цвет однотонный, черный) Россия или эквивалент.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башка для мальчиков  с коротким рукавом  на пуговицах  ворот 43 (полиэстер 50% , х\б 50% , цвет однотонный, синий) Россия или эквивалент.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30 с коротким рукавом  на пуговицах, воротник стойка,     (ткань трикотаж, полиэстер 50% , хлопок 50 %, светлые тона, белые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32 с коротким рукавом  на пуговицах, воротник стойка,     (ткань трикотаж, полиэстер 50% , хлопок 50 %, светлые тона белые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34с коротким рукавом  на пуговицах, воротник стойка,     (ткань трикотаж, полиэстер 50% , хлопок 50 %, светлые тона белые)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36 с коротким рукавом  на пуговицах, воротник стойка,     (ткань трикотаж, полиэстер 50% , хлопок 50 %, светлые тона белые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38 с коротким рукавом  на пуговицах, воротник стойка,     (ткань трикотаж, полиэстер 50% , хлопок 50 %, светлые тона  белые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40 с коротким рукавом  на пуговицах, воротник стойка,     (ткань трикотаж, полиэстер 50% , хлопок 50 %, светлые тона белые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42 с коротким рукавом  на молнии, воротник стойка,     (ткань трикотаж, полиэстер 50% , хлопок 50 %, светлые тона белые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44с коротким рукавом  на молнии, воротник стойка,     (ткань трикотаж, полиэстер 50% , хлопок 50 %, светлые тона белые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46 с коротким рукавом  на молнии, воротник стойка,     (ткань трикотаж, полиэстер 50% , хлопок 50 %, светлые тона белые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уза р.48 с коротким рукавом  на молнии, воротник стойка,     (ткань трикотаж, полиэстер 50% , хлопок 50 %, светлые тона белые) 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юки летние  для мальчиков  разм. 32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34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36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38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40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42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44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46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48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мальчиков  разм. 50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юки летние  для девочек разм. 32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34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36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38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40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42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44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46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юки летние  для девочек разм. 48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рюки летние  для девочек разм. 50  прямые, с карманами по бокам и сзади  (ткань лён 100% цвет белый, серый, бежевый)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ьфы эластиковые безразмерные для девочек (ткань капрон 100%, цвет белый, бежевый)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30 плавки (ткань хлопок 50%, стрейч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)   Россия или эквивалент.     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32 плавки (ткань хлопок 50%, стрейч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)   Россия или эквивалент.    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34 плавки (ткань хлопок 50%, стрейч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) 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36 стринги  (ткань хлопок 50%, стрейч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, с орнаментом) 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38 стринги  (ткань хлопок 50%, стрейч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, с орнаментом) 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40 стринги  (ткань хлопок 50%, стрейч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, с орнаментом) 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42 стринги  (ткань хлопок 50%, стрейч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, с орнаментом) 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девочек р.44 стринги  (ткань хлопок 50%, стрейч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эстер 50 %,  цвета в ассортименте светлых тонов белый, бежевый, розовый, голубой, с орнаментом) 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30 (ткань трикотаж   хлопок 100%,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32 (ткань трикотаж   хлопок 100%,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34 (ткань трикотаж   хлопок 100%,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36 (ткань трикотаж   хлопок 100%,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38 (ткань трикотаж   хлопок 100%,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40 (ткань трикотаж   хлопок 100%,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42 (ткань трикотаж   хлопок 100%,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44 (ткань трикотаж   хлопок 100%,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сы для мальчиков р.46 (ткань трикотаж   хлопок 100%,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вками,  цвета в ассортименте серый, синий, черный)   Россия или эквивалент.     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 - майка женская р.40 (трикотаж 100% , цвет белый.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 - майка женская укороченная р.42  (трикотаж 100% , цвет белый.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 - майка женская укороченная  р.44 (трикотаж 100% , цвет белый.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 - майка женская  укороченная р.46 (трикотаж 100% , цвет белый.)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ля мальчиков тенниска  р.40 (ткань трикотаж 100%, ярких тонов желтый, красный, зеленый, синий, белый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ля мальчиков тенниска  р.42 (ткань трикотаж 100%, ярких тонов желтый, красный, зеленый, синий, белый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ля мальчиков тенниска  р.44(ткань трикотаж 100%, ярких тонов желтый, красный, зеленый, синий, белый)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ля мальчиков тенниска  р.46 (ткань трикотаж 100%, ярких тонов желтый, красный, зеленый, синий, белый) 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етская с коротким рукавом  р.38 (ткань трикотаж  100% ярких тонов синий, красный, желтый, зеленый)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детская с коротким рукавом  р.40 (ткань трикотаж  100% ярких тонов синий, красный, желтый, зеленый)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тболка детская с коротким рукавом  р.42 (ткань трикотаж  100% ярких тонов синий, красный, желтый, зеленый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тболка детская с коротким рукавом  р.44 (ткань трикотаж  100% ярких тонов синий, красный, желтый, зеленый) 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женская с коротким рукавом с орнаментом  р.42 (ткань трикотаж 100% ярких тонов белый, красный, оранжевый, фиолетовый) 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женская с коротким рукавом с орнаментом  р.44(ткань трикотаж 100% ярких тонов белый, красный, оранжевый, фиолетовый) 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тболка женская с коротким рукавом с орнаментом  р.46 (ткань трикотаж 100% ярких тонов белый, красный, оранжевый, фиолетовый)  Россия или эквивалент.    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рты для девочек укороченные  р.38    (ткань плащевая (хлопок 20%, стрейч 20%, вискоза 60%) ярких цветов белый, бежевый, черный) Россия или эквивалент.    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орты для девочек укороченные  р.40  (ткань плащевая (хлопок 20%, стрейч 20%, вискоза 60%) ярких цветов белый, бежевый, черный)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орты для девочек укороченные  р.42   (ткань плащевая (хлопок 20%, стрейч 20%, вискоза 60%) ярких цветов белый, бежевый, черный)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орты для девочек укороченные  р.46   (ткань плащевая (хлопок 20%, стрейч 20%, вискоза 60%) ярких цветов белый, бежевый, черный) Россия или эквивалент.    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фан летний р. 38 длина до колен, на тонких бретелях, не глубокий круглый вырез замок слева или без замка (ткань трикотаж (хлопок 60%, стрейч 40%))ярких цветов с орнаментом. Россия или эквивален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рафан летний р. 40 длина до колен, на тонких бретелях, не глубокий круглый вырез замок слева или без замка (ткань трикотаж (хлопок 60%, стрейч 40%))ярких цветов с орнаментом. Россия или эквивален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рафан летний р. 44 длина до колен, на тонких бретелях, не глубокий круглый вырез замок слева или без замка (ткань трикотаж (хлопок 60%, стрейч 40%))ярких цветов с орнаментом. Россия или эквивален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рафан летний р. 46 длина до колен, на тонких бретелях, не глубокий круглый вырез замок слева или без замка (ткань трикотаж (хлопок 60%, стрейч 40%))ярких цветов с орнаментом. Россия или эквивалент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,0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0,00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49 250,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jc w:val="center"/>
        <w:rPr/>
      </w:pPr>
      <w:r>
        <w:rPr/>
        <w:t>Кому</w:t>
      </w:r>
      <w:r>
        <w:rPr>
          <w:u w:val="single"/>
        </w:rPr>
        <w:t xml:space="preserve">:  МОШИ «Школа-интернат среднего (полного) общего образования   №3 комитет по образованию и науки администрация города Астрахань 414015 г. Астрахань, ул. Ахшарумова,80 тел.: 33-07-88; 35-15-42  </w:t>
      </w:r>
      <w:r>
        <w:rPr/>
        <w:t xml:space="preserve">                                                                                                     </w:t>
      </w:r>
      <w:r>
        <w:rPr>
          <w:sz w:val="20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32:00Z</dcterms:created>
  <dc:creator>User</dc:creator>
  <dc:description/>
  <cp:keywords/>
  <dc:language>en-US</dc:language>
  <cp:lastModifiedBy>Анна</cp:lastModifiedBy>
  <cp:lastPrinted>2008-07-21T10:52:00Z</cp:lastPrinted>
  <dcterms:modified xsi:type="dcterms:W3CDTF">2008-07-21T08:35:00Z</dcterms:modified>
  <cp:revision>7</cp:revision>
  <dc:subject/>
  <dc:title>ЗАПРОС КОТИРОВКИ ЦЕН № 16</dc:title>
</cp:coreProperties>
</file>