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№ 4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на закупку продукции для муниципальных нужд МОУ «Гимназия№4»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18.07.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 </w:t>
      </w:r>
      <w:r>
        <w:rPr/>
        <w:t>МОУ «Гимназия№4» 414024, г. Астрахань, ул. Б.Хмельницкого,16 к.1  тел. 50-05-67  предусматривает осуществить закупку способом запроса котировки цен следующую продукцию: холодильное оборудование согласно приложению №1 для столовой МОУ «Гимназия№4», адрес: 414024, г. Астрахань, ул. Б.Хмельницкого,16 к.1  тел. 50-05-6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местного бюджета.</w:t>
      </w: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 xml:space="preserve">Срок поставки оборудования для столовой </w:t>
      </w:r>
      <w:r>
        <w:rPr>
          <w:szCs w:val="28"/>
          <w:u w:val="single"/>
        </w:rPr>
        <w:t>:</w:t>
      </w:r>
      <w:r>
        <w:rPr>
          <w:b/>
          <w:szCs w:val="28"/>
          <w:u w:val="single"/>
        </w:rPr>
        <w:t xml:space="preserve"> до 25.08.2008 г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Максимальная цена контракта- 240 000 </w:t>
      </w:r>
      <w:r>
        <w:rPr>
          <w:b/>
          <w:sz w:val="28"/>
          <w:szCs w:val="28"/>
          <w:u w:val="single"/>
        </w:rPr>
        <w:t>руб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>Условия поставки оборудования для столовой: Разовая поставка. Поставка товара осуществляется поставщиком по адресу г.Астрахань, ул. Б.Хмельницкого, 16, к.1 Цена холодильного оборудования для столовой должна быть указана с учетом расходов на транспортировку, страхование, уплату таможенных пошлин, налогов, сборов и других обязательных платежей.</w:t>
      </w:r>
    </w:p>
    <w:p>
      <w:pPr>
        <w:pStyle w:val="Heading2"/>
        <w:rPr/>
      </w:pPr>
      <w:r>
        <w:rPr>
          <w:szCs w:val="28"/>
        </w:rPr>
        <w:t xml:space="preserve">Место поставки товара : </w:t>
      </w:r>
      <w:r>
        <w:rPr/>
        <w:t>МОУ «Гимназия№4», адрес: 414024, г. Астрахань, ул. Б.Хмельницкого,16 к.1  тел. 50-05-67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Место подачи котировочных заявок: </w:t>
      </w:r>
      <w:r>
        <w:rPr>
          <w:szCs w:val="28"/>
        </w:rPr>
        <w:t xml:space="preserve">414024, г. Астрахань, ул. Б.Хмельницкого,16,к.1 , </w:t>
      </w:r>
      <w:r>
        <w:rPr/>
        <w:t>МОУ «Гимназия№4»</w:t>
      </w:r>
      <w:r>
        <w:rPr>
          <w:szCs w:val="28"/>
        </w:rPr>
        <w:t>кабинет зам. директора по АХР  тел. 50-05-67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</w:rPr>
      </w:pPr>
      <w:r>
        <w:rPr>
          <w:szCs w:val="28"/>
        </w:rPr>
        <w:t xml:space="preserve">Срок подачи котировочных заявок (дата и время): </w:t>
      </w:r>
      <w:r>
        <w:rPr>
          <w:b/>
          <w:szCs w:val="28"/>
          <w:u w:val="single"/>
        </w:rPr>
        <w:t>до 17.00 часов 24.07.2008г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>возможна выплата аванса в размере 30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стью расчет будет осуществлен по мере поступления бюджетных средств, но не позднее 22.12.2008 г.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</w:rPr>
        <w:t>не ранее 5 дней со дня размещения на официальном сайте протокола рассмотрения и оценки котировочных заявок, и не позднее ,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лучае Вашего согласия принять участие в поставках указанной продукции (выполнении работ, оказании услуг), просим представить котировочную заявку(котировку цен) по адресу: </w:t>
      </w:r>
      <w:r>
        <w:rPr>
          <w:b/>
          <w:sz w:val="28"/>
          <w:szCs w:val="28"/>
        </w:rPr>
        <w:t xml:space="preserve">МОУ «Гимназия№4» 414024, г. Астрахань, ул. Б.Хмельницкого,16,к.1, кабинет зам. директора по АХР  тел. 50-05-67 </w:t>
      </w:r>
      <w:r>
        <w:rPr>
          <w:b/>
          <w:sz w:val="28"/>
          <w:szCs w:val="28"/>
          <w:u w:val="single"/>
        </w:rPr>
        <w:t>до 17.00 часов 24.07.2008 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Т. В. Лендова                                   </w:t>
      </w:r>
      <w:r>
        <w:rPr>
          <w:sz w:val="28"/>
          <w:szCs w:val="28"/>
          <w:u w:val="single"/>
        </w:rPr>
        <w:t>Директор_МОУ «Гимназия№4»_</w:t>
      </w:r>
      <w:r>
        <w:rPr/>
        <w:t xml:space="preserve"> (подписьпечать)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 1 к запросу котировки цен 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3041"/>
        <w:gridCol w:w="3266"/>
        <w:gridCol w:w="1178"/>
        <w:gridCol w:w="909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№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Ед. изм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9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Холодильное оборудование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Холодильный шкаф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 xml:space="preserve">Модель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ШХ-1,4(г.Москва)или «эквивалент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Внутренний объе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400 лит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</w:rPr>
              <w:t>расположение компрессор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верхне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</w:rPr>
              <w:t>Габариты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</w:rPr>
              <w:t>1402*2028*85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 xml:space="preserve">+0…+6,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Хладон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R 1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Холодильный шкаф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 xml:space="preserve">Модель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ШН-1,4(г.Москва)или «эквивалент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Внутренний объе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400 лит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</w:rPr>
              <w:t>расположение компрессор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верхне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</w:rPr>
              <w:t>Габариты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</w:rPr>
              <w:t>1402*2028*85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-</w:t>
            </w:r>
            <w:r>
              <w:rPr>
                <w:rFonts w:eastAsia="Calibri" w:cs="Arial" w:ascii="Cambria" w:hAnsi="Cambria"/>
                <w:sz w:val="22"/>
                <w:szCs w:val="22"/>
              </w:rPr>
              <w:t>5…-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Хладон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R 1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Холодильный шкаф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 xml:space="preserve">Модель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ШХК-1,4 (г.Москва) или «эквивалент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Внутренний объе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400 лит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</w:rPr>
              <w:t>расположение компрессор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верхне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</w:rPr>
              <w:t>Габариты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</w:rPr>
              <w:t>1402*2028*85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</w:rPr>
              <w:t>0…+6/ -15…-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Хладон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R 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Директор МОУ «Гимназия №4»                               ___________Т.В. Лендова</w:t>
      </w:r>
    </w:p>
    <w:sectPr>
      <w:type w:val="nextPage"/>
      <w:pgSz w:w="11906" w:h="16838"/>
      <w:pgMar w:left="1418" w:right="746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5:51:00Z</dcterms:created>
  <dc:creator>User</dc:creator>
  <dc:description/>
  <cp:keywords/>
  <dc:language>en-US</dc:language>
  <cp:lastModifiedBy>Анна</cp:lastModifiedBy>
  <cp:lastPrinted>2008-01-28T09:11:00Z</cp:lastPrinted>
  <dcterms:modified xsi:type="dcterms:W3CDTF">2008-07-18T12:14:00Z</dcterms:modified>
  <cp:revision>36</cp:revision>
  <dc:subject/>
  <dc:title>ЗАПРОС КОТИРОВКИ ЦЕН</dc:title>
</cp:coreProperties>
</file>