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 КОТИРОВКИ ЦЕН № 2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 продукции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Средняя общеобразовательная школа №6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. Астрахань                                                                                            Дата.18.07.2008 г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Заказчик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МОУ «СОШ № 6»  414040 г. Астрахань, ул.Коммунистическая, д. 35  тел. 22-59-09 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 осуществить закупку способом запроса котировки цен на следующие ремонтные работы: замена оконных блоков </w:t>
      </w:r>
      <w:r>
        <w:rPr>
          <w:rFonts w:cs="Times New Roman" w:ascii="Times New Roman" w:hAnsi="Times New Roman"/>
          <w:sz w:val="26"/>
          <w:szCs w:val="26"/>
          <w:u w:val="single"/>
        </w:rPr>
        <w:t>в МОУ СОШ № 6 по ул. Коммунистическая, 35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 сметной документацией можно ознакомиться по адресу: МОУ «СОШ №6»  414040 г. Астрахань, ул. Коммунистическая, д.35 тел. 22-59-09(бухгалтерия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сполнения услуг</w:t>
      </w:r>
      <w:r>
        <w:rPr>
          <w:rFonts w:cs="Times New Roman" w:ascii="Times New Roman" w:hAnsi="Times New Roman"/>
          <w:sz w:val="28"/>
          <w:szCs w:val="28"/>
        </w:rPr>
        <w:t xml:space="preserve">:  один месяц после заключения муниципального контракта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ая цена контракта:  </w:t>
      </w:r>
      <w:r>
        <w:rPr>
          <w:rFonts w:cs="Times New Roman" w:ascii="Times New Roman" w:hAnsi="Times New Roman"/>
          <w:sz w:val="28"/>
          <w:szCs w:val="28"/>
        </w:rPr>
        <w:t xml:space="preserve">по упрощенной системе налогообложения – </w:t>
      </w:r>
      <w:r>
        <w:rPr>
          <w:rFonts w:cs="Times New Roman" w:ascii="Times New Roman" w:hAnsi="Times New Roman"/>
          <w:sz w:val="28"/>
          <w:szCs w:val="28"/>
          <w:u w:val="single"/>
        </w:rPr>
        <w:t>166288 рублей,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ДС - </w:t>
      </w:r>
      <w:r>
        <w:rPr>
          <w:rFonts w:cs="Times New Roman" w:ascii="Times New Roman" w:hAnsi="Times New Roman"/>
          <w:sz w:val="28"/>
          <w:szCs w:val="28"/>
          <w:u w:val="single"/>
        </w:rPr>
        <w:t>184632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 выполнения работ: наличие лицензии на выполнение данного вида раб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блюдение действующих правил и норм охраны труда, техники безопасности и охраны окружающей среды с применением материалов соответствующих ГОСТам и требованиям технических условий и сертификатов качества.  Стоимость работ должна включать расходы на доставку материала в МОУ «СОШ № 6», а также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выполнения работ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г. Астрахань, ул. Коммунистическая, д. 35, МОУ «СОШ № 6»,         тел 22-59-09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spacing w:lineRule="atLeast" w:line="20" w:before="16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одачи котировочных заявок: </w:t>
      </w:r>
      <w:r>
        <w:rPr>
          <w:rFonts w:cs="Times New Roman" w:ascii="Times New Roman" w:hAnsi="Times New Roman"/>
          <w:sz w:val="26"/>
          <w:szCs w:val="26"/>
          <w:u w:val="single"/>
        </w:rPr>
        <w:t>414040 г. Астрахань, ул. Коммунистическая, д. 35, МОУ «СОШ № 6», тел 22-59-09 (бухгалтерия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одачи котировочных заявок (дата, время): </w:t>
      </w:r>
      <w:r>
        <w:rPr>
          <w:rFonts w:cs="Times New Roman" w:ascii="Times New Roman" w:hAnsi="Times New Roman"/>
          <w:sz w:val="28"/>
          <w:szCs w:val="28"/>
          <w:u w:val="single"/>
        </w:rPr>
        <w:t>до 17.00 часов 24.07. 2008 г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условия оплаты поставок товаров (выполненных работ, оказание услуг): По мере поступления средств городского бюджета на расчетный счет МОУ «СОШ №6», выплата аванса не более 30% от заявочной стоимост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rPr/>
      </w:pPr>
      <w:r>
        <w:rPr>
          <w:rFonts w:cs="Times New Roman" w:ascii="Times New Roman" w:hAnsi="Times New Roman"/>
          <w:sz w:val="28"/>
          <w:szCs w:val="28"/>
        </w:rPr>
        <w:t>Срок подписания контракта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не ранее  5 дней со дня размещения на официальном сайте протокола рассмотрения и оценки котировочных заявок,  и не позднее, чем через 20 дней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ашего  согласия принять участие  в поставках указанной продукци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выполнении работ, оказании услуг) просим представить котировочную заявку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 котировку цен) и копии лицензий на выполнение данного вида работ (заверенную участником размещения заказа), указать систему налогообложения,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: 414040 г. Астрахань, ул. Коммунистическая, д.35 МОУ «СОШ № 6» (бухгалтерия) до 17.00 часов 24.07.2008г. тел. 22-59-09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МОУ «СОШ №6»   ____________________ О.Б. Харах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подпись, печать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tLeast" w:line="20" w:before="16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Кому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МОУ «СОШ №6»  414040 г. Астрахань, ул. Коммунистическая, д.35 тел. 22-59-09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Поставщик______________________________________________________ 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заказа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на дверных блоков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tLeast" w:line="20" w:before="16" w:after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0" w:before="16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6"/>
        <w:spacing w:lineRule="atLeast" w:line="2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0" w:before="16" w:after="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условиями оплаты соглас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__листах, в т.ч. 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руководителя, печать)                     (дата)                          (телефон)</w:t>
      </w:r>
    </w:p>
    <w:p>
      <w:pPr>
        <w:pStyle w:val="Normal"/>
        <w:spacing w:lineRule="atLeast" w:line="2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sz w:val="28"/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7:22:00Z</dcterms:created>
  <dc:creator>Венера</dc:creator>
  <dc:description/>
  <cp:keywords/>
  <dc:language>en-US</dc:language>
  <cp:lastModifiedBy>Анна</cp:lastModifiedBy>
  <cp:lastPrinted>2008-07-16T11:56:00Z</cp:lastPrinted>
  <dcterms:modified xsi:type="dcterms:W3CDTF">2008-07-18T05:35:00Z</dcterms:modified>
  <cp:revision>4</cp:revision>
  <dc:subject/>
  <dc:title/>
</cp:coreProperties>
</file>