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21  от «17» июля 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Средства личной гигиены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Место выполнения работ: МУЗ «СП №4», 414015, г. Астрахань, пл. Заводская, д.88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в течение месяца после заключе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 (лота), определяемая заказчиком, в результате изучения рынка необходимых товаров, работ, услуг: 109700 рублей 00 копеек (сто девять тысяч семьсо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 17 » июля 2008 г. по « 23 » июля 2008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предоплата 30% в течение месяца с момента заключения контракта, остальные 70% по мере поступления товара на склад заказчика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</w:t>
      </w:r>
      <w:r>
        <w:rPr>
          <w:sz w:val="24"/>
        </w:rPr>
        <w:t>Главный врач МУЗ                                              ______                                 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8-07-17T09:33:00Z</cp:lastPrinted>
  <dcterms:modified xsi:type="dcterms:W3CDTF">2008-07-17T05:34:00Z</dcterms:modified>
  <cp:revision>16</cp:revision>
  <dc:subject/>
  <dc:title>                                                                               Форма №  1</dc:title>
</cp:coreProperties>
</file>