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20  от «17» июля 2008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 xml:space="preserve">почты заказчика (при  его  наличии): МУЗ «Стоматологическая поликлиника №4» , 414015, г. Астрахань, пл. Заводская, д.88., (тел./факс) (8512) 56-15-44, 56-53-55,  </w:t>
      </w:r>
      <w:hyperlink r:id="rId2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</w:t>
      </w:r>
      <w:hyperlink r:id="rId3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astra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: Платные услуги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Форма котировочной заявки, в том числе подаваемой в форме электронного документа: Котировочная заявка принимается в письменной форме или в форме электронного документа. Форма котировочной заявки представлена в Приложении №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именование, характеристики и количество поставляемых товаров: «Для пломбирования каналов», согласно Приложению №2.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есто выполнения работ: МУЗ «СП №4», 414015, г. Астрахань, пл. Заводская, д.88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роки поставок товаров, выполнения работ, оказания услуг: в течение месяца после заключения контракта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платежей: В цену должны быть включены все расходы, в том числе       вышеперечисленные, включая доставку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чальная (максимальная) цена контракта (лота), определяемая заказчиком, в результате изучения рынка необходимых товаров, работ, услуг: 46500 рублей 00 копеек (сорок шесть тысяч пятьсот рублей 00 копеек.)                       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>время окончания срока подачи котировочных заявок: МУЗ «СП №4», 414015, г. Астрахань, пл. Заводская, д.88, с « 17 » июля 2008 г. по « 23 » июля 2008 г. 13-00 (время московское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0. 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услуг: равными долями в течение трех месяцев.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: срок подписания контракта не ра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</w:t>
      </w:r>
      <w:r>
        <w:rPr>
          <w:sz w:val="24"/>
        </w:rPr>
        <w:t>Главный врач МУЗ                                              ______                                 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3:00Z</dcterms:created>
  <dc:creator>RyS</dc:creator>
  <dc:description/>
  <cp:keywords/>
  <dc:language>en-US</dc:language>
  <cp:lastModifiedBy>*****</cp:lastModifiedBy>
  <cp:lastPrinted>2008-07-16T16:33:00Z</cp:lastPrinted>
  <dcterms:modified xsi:type="dcterms:W3CDTF">2008-07-16T12:33:00Z</dcterms:modified>
  <cp:revision>14</cp:revision>
  <dc:subject/>
  <dc:title>                                                                               Форма №  1</dc:title>
</cp:coreProperties>
</file>