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                       </w:t>
      </w:r>
      <w:r>
        <w:rPr/>
        <w:t>ЗАПРОС КОТИРОВКИ ЦЕН № 1</w:t>
      </w:r>
    </w:p>
    <w:p>
      <w:pPr>
        <w:pStyle w:val="Heading1"/>
        <w:rPr/>
      </w:pPr>
      <w:r>
        <w:rPr/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17.07.2008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Заказчик</w:t>
      </w:r>
      <w:r>
        <w:rPr>
          <w:sz w:val="24"/>
          <w:szCs w:val="24"/>
          <w:u w:val="single"/>
        </w:rPr>
        <w:t xml:space="preserve">: </w:t>
      </w:r>
      <w:r>
        <w:rPr>
          <w:b/>
          <w:sz w:val="24"/>
          <w:szCs w:val="24"/>
          <w:u w:val="single"/>
        </w:rPr>
        <w:t>МОУ « Средняя Общеобразовательная Школа  №35»,     414026, г. Астрахань, ул. Химиков,5, корп. 1,тел.57-60-11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предусматривает осуществить закупку способом запроса котировки цен на следующие ремонтные работы: </w:t>
      </w:r>
      <w:r>
        <w:rPr>
          <w:b/>
          <w:sz w:val="24"/>
          <w:szCs w:val="24"/>
          <w:u w:val="single"/>
        </w:rPr>
        <w:t>ремонт туалета для мальчиков 1этаж в МОУ «СОШ № 35» по ул.Химиков 5,к.1.Сметы на ремонтные работы можно получить по адресу: 414026, г. Астрахань, ул. Химиков,5, корп. 1,тел.57-60-11(бухгалтерия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 xml:space="preserve">:  с </w:t>
      </w:r>
      <w:r>
        <w:rPr>
          <w:b/>
          <w:sz w:val="24"/>
          <w:szCs w:val="24"/>
          <w:u w:val="single"/>
        </w:rPr>
        <w:t>НДС-131822руб,без НДС-111463руб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 xml:space="preserve">средства городского бюджета 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Сроки выполнения работ</w:t>
      </w:r>
      <w:r>
        <w:rPr>
          <w:sz w:val="24"/>
          <w:szCs w:val="24"/>
        </w:rPr>
        <w:t>:  1 месяц после заключения контракта.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Условия выполнения работ: наличие лицензии на выполнение данного вида работ (приложить копию, заверенную участником размещения заказа), соблюдение действующих правил и норм охраны труда, техники безопасности и охраны окружающей среды с применением материалов соответствующих ГОСТам и требованиям технических условий и сертификату качества. Стоимость работ должна включать расходы на доставку материалов в МОУ «СОШ № 35»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Место выполнения работ:  МОУ СОШ № 35, г. Астрахань, ул. Химиков 5 к1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Место подачи котировочных заявок: </w:t>
      </w:r>
      <w:r>
        <w:rPr>
          <w:b/>
          <w:sz w:val="24"/>
          <w:szCs w:val="24"/>
          <w:u w:val="single"/>
        </w:rPr>
        <w:t>414026, г. Астрахань, ул. Химиков, 5, корп. 1, МОУ СОШ №35.(бухгалтерия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дачи котировочных заявок (дата и время): </w:t>
      </w:r>
      <w:r>
        <w:rPr>
          <w:b/>
          <w:sz w:val="24"/>
          <w:szCs w:val="24"/>
          <w:u w:val="single"/>
        </w:rPr>
        <w:t>до 17.00 часов 23.07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Срок и условия оплаты выполненных работ: </w:t>
      </w:r>
      <w:r>
        <w:rPr>
          <w:b/>
          <w:sz w:val="24"/>
          <w:szCs w:val="24"/>
          <w:u w:val="single"/>
        </w:rPr>
        <w:t>оплата будет произведена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 xml:space="preserve">по мере поступления средств  городского бюджета на расчетный счет МОУ «СОШ № 35», аванс не более 30% от заявочной  стоимости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дписания муниципального контракта: </w:t>
      </w:r>
      <w:r>
        <w:rPr>
          <w:b/>
          <w:sz w:val="24"/>
          <w:szCs w:val="24"/>
          <w:u w:val="single"/>
        </w:rPr>
        <w:t>не ранее 5 дней со дня размещения на официальном сайте протокола рассмотрения и оценки котировочных заявок, но не позднее, чем через 20 дней со дня подписания указанного протокола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и копию лицензии на выполнение данного вида работ (заверенную участником размещения заказа), указать систему налогообложения, по адресу: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14026, г. Астрахань, ул. Химиков, 5 корп1, МОУ СОШ №35, до 17.00 часов 23.07.2008г., тел: 57-60-11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Цена  предполагаемых работ должна быть указана с учетом  на транспортировку, страхование, уплату таможенных пошлин, налогов, сборов и других обязательных платежей.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_______________                                       </w:t>
      </w:r>
      <w:r>
        <w:rPr>
          <w:sz w:val="24"/>
          <w:szCs w:val="24"/>
          <w:u w:val="single"/>
        </w:rPr>
        <w:t>Луцева В.В</w:t>
      </w:r>
      <w:r>
        <w:rPr>
          <w:sz w:val="24"/>
          <w:szCs w:val="24"/>
        </w:rPr>
        <w:t xml:space="preserve">.       </w:t>
      </w:r>
      <w:r>
        <w:rPr>
          <w:sz w:val="24"/>
          <w:szCs w:val="24"/>
          <w:u w:val="single"/>
        </w:rPr>
        <w:t xml:space="preserve">Директор МОУ СОШ 35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(подпись, печать)                                                                        (должность)</w:t>
      </w:r>
      <w:r>
        <w:rPr>
          <w:rFonts w:cs="Century Schoolbook" w:ascii="Century Schoolbook" w:hAnsi="Century Schoolbook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entury Schoolbook" w:hAnsi="Century Schoolbook" w:cs="Century Schoolbook"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szCs w:val="24"/>
        </w:rPr>
        <w:t>Кому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  <w:u w:val="single"/>
        </w:rPr>
        <w:t xml:space="preserve">______________________________________________________________________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Поставщик: 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наименование, место нахождения (для юридического лица), Ф.И.О.,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  <w:u w:val="single"/>
        </w:rPr>
        <w:t>___________________________________________________________________</w:t>
      </w:r>
      <w:r>
        <w:rPr>
          <w:sz w:val="24"/>
          <w:szCs w:val="24"/>
        </w:rPr>
        <w:t>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место жительства (для физического лиц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НН_______________________, ОГРН ______________________ от ___________г. свидетельство серия  №______________ от_________.</w:t>
      </w:r>
      <w:r>
        <w:rPr>
          <w:sz w:val="24"/>
          <w:szCs w:val="24"/>
        </w:rPr>
        <w:t>__</w:t>
      </w:r>
      <w:r>
        <w:rPr>
          <w:sz w:val="24"/>
          <w:szCs w:val="24"/>
          <w:u w:val="single"/>
        </w:rPr>
        <w:t xml:space="preserve">р/сч _______________________________________________________________________________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  <w:u w:val="single"/>
        </w:rPr>
        <w:t>к/с_________________________ в 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БИК 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2.Наименование, характеристики и  количество поставляемых товаров,   объем работ или    услуг: __________________________________________________________________________-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3.Срок поставки товара (выполнения работ, оказания  услуг): 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: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5.Цена товаров (работ, услуг) с указанием сведений о включенных (не включенных) в нее расходах, в том числе расходов на пере возку, страхование, уплату таможенных пошлин, налогов, сборов и других обязательных платежей </w:t>
      </w:r>
      <w:r>
        <w:rPr>
          <w:sz w:val="24"/>
          <w:szCs w:val="24"/>
          <w:u w:val="single"/>
        </w:rPr>
        <w:t xml:space="preserve"> 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6.Сроки и условия оплаты поставок товаров, выполнения работ, оказания услуг:  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__________                            __________                    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(подпись руководителя, печать)                     (дата)                          (телефо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6:32:00Z</dcterms:created>
  <dc:creator>USER</dc:creator>
  <dc:description/>
  <cp:keywords/>
  <dc:language>en-US</dc:language>
  <cp:lastModifiedBy>Анна</cp:lastModifiedBy>
  <cp:lastPrinted>2008-07-15T18:33:00Z</cp:lastPrinted>
  <dcterms:modified xsi:type="dcterms:W3CDTF">2008-07-17T07:08:00Z</dcterms:modified>
  <cp:revision>38</cp:revision>
  <dc:subject/>
  <dc:title>ЗАПРОС КОТИРОВКИ ЦЕН</dc:title>
</cp:coreProperties>
</file>