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1 к запросу котировок № ____ от 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и товаров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8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523"/>
        <w:gridCol w:w="6937"/>
        <w:gridCol w:w="1811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арактеристики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 соответствии с таблицами размеров)</w:t>
            </w:r>
          </w:p>
        </w:tc>
      </w:tr>
      <w:tr>
        <w:trPr>
          <w:trHeight w:val="1035" w:hRule="exact"/>
        </w:trPr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Костюм медицинский летний мужской (блуза+брюки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  <w:tc>
          <w:tcPr>
            <w:tcW w:w="6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Блуз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навыпуск прямого силуэта с застежкой «Поло» на планку, с коротким рукавом, с четырьмя  накладными  карманами: 2 нижних и 2 верхних, верхние карманы  - на застежке. На спинке и на груди — светоотражающие полосы. На спине - надпись «Скорая помощь» (вышивка)</w:t>
            </w:r>
          </w:p>
        </w:tc>
        <w:tc>
          <w:tcPr>
            <w:tcW w:w="181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3</w:t>
            </w:r>
          </w:p>
        </w:tc>
      </w:tr>
      <w:tr>
        <w:trPr>
          <w:trHeight w:val="573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прямые на резинке, гульфик с молнией. Один накладной карманом на правой брючине — на застежке. на брючинах — светоотражающие полосы</w:t>
            </w:r>
          </w:p>
        </w:tc>
        <w:tc>
          <w:tcPr>
            <w:tcW w:w="18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Ткань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смесовая (х/б — 33-35%, п/э — 65-67%). Плотность 130-160  г/м2. Водоотталкивающая пропитка. ( ТИСИ или эквивалент)</w:t>
            </w:r>
          </w:p>
        </w:tc>
        <w:tc>
          <w:tcPr>
            <w:tcW w:w="18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342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Цвет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василек</w:t>
            </w:r>
          </w:p>
        </w:tc>
        <w:tc>
          <w:tcPr>
            <w:tcW w:w="18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1035" w:hRule="exact"/>
        </w:trPr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Костюм медицинский летний женский (блуза+брюки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  <w:tc>
          <w:tcPr>
            <w:tcW w:w="6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Блуз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 навыпуск прямого силуэта с центральной бортовой застежкой на пуговицах, с коротким рукавом. Четыре  накладных  кармана: 2 нижних и 2 верхних, верхние карманы  - на застежке. На спинке и на груди — светоотражающие полосы. На спине - надпись «Скорая помощь» (вышивка)</w:t>
            </w:r>
          </w:p>
        </w:tc>
        <w:tc>
          <w:tcPr>
            <w:tcW w:w="181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7</w:t>
            </w:r>
          </w:p>
        </w:tc>
      </w:tr>
      <w:tr>
        <w:trPr>
          <w:trHeight w:val="663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Брюк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прямые на резинке, с одним накладным карманом на правой брючине — на застежке. на брючинах — светоотражающие полосы</w:t>
            </w:r>
          </w:p>
        </w:tc>
        <w:tc>
          <w:tcPr>
            <w:tcW w:w="18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663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Ткань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смесовая (х/б — 33-35%, п/э — 65-67%). Плотность 130-160  г/м2.  Водоотталкивающая пропитка. ( ТИСИ или эквивалент)</w:t>
            </w:r>
          </w:p>
        </w:tc>
        <w:tc>
          <w:tcPr>
            <w:tcW w:w="18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372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Цвет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бирюза</w:t>
            </w:r>
          </w:p>
        </w:tc>
        <w:tc>
          <w:tcPr>
            <w:tcW w:w="18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размер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Женщины</w:t>
      </w:r>
    </w:p>
    <w:tbl>
      <w:tblPr>
        <w:tblW w:w="108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82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12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размер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ужчины</w:t>
      </w:r>
    </w:p>
    <w:tbl>
      <w:tblPr>
        <w:tblW w:w="71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887"/>
        <w:gridCol w:w="887"/>
        <w:gridCol w:w="887"/>
        <w:gridCol w:w="887"/>
        <w:gridCol w:w="887"/>
        <w:gridCol w:w="887"/>
        <w:gridCol w:w="899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размер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я к упаковке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  <w:t xml:space="preserve"> Товар должен быть упакован в стандартную тару, соответствующую ГОСТам Российской Федерации. Упаковка (тара) должна предотвратить повреждение или порчу товара во время перевозки к пункту доставки.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  <w:t>Изделия одного размера и роста должны быть упакованы в отдельную упаковку. Упаковка должна содержать следующую информацию: наименование изделия, размер, рост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  <w:t>Требования к доставке: Доставка товара производится до склада заказчика силами и транспортом поставщика и за его счет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укция и ткань должны иметь сертификаты соответствия (качеств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имание: котировочная заявка должна содержать все характеристики изделия, указанные в извещении о запросе котировок: описание модели, ткани, цвет.</w:t>
      </w:r>
    </w:p>
    <w:sectPr>
      <w:type w:val="nextPage"/>
      <w:pgSz w:w="11906" w:h="16838"/>
      <w:pgMar w:left="720" w:right="386" w:gutter="0" w:header="0" w:top="625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S Sans Serif;Arial" w:hAnsi="MS Sans Serif;Arial" w:eastAsia="Times New Roman" w:cs="Times New Roman"/>
      <w:color w:val="auto"/>
      <w:sz w:val="20"/>
      <w:szCs w:val="20"/>
      <w:lang w:val="en-US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09:00Z</dcterms:created>
  <dc:creator>Татьяна</dc:creator>
  <dc:description/>
  <dc:language>en-US</dc:language>
  <cp:lastModifiedBy>Татьяна</cp:lastModifiedBy>
  <cp:lastPrinted>2008-07-09T10:57:00Z</cp:lastPrinted>
  <dcterms:modified xsi:type="dcterms:W3CDTF">2008-01-31T08:56:00Z</dcterms:modified>
  <cp:revision>13</cp:revision>
  <dc:subject/>
  <dc:title/>
</cp:coreProperties>
</file>