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1 от 11.07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Спецодежда. Наименование и характеристики — приложение №1 к данному запросу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в течение 15 дней с момента подписания контракта.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497000,00 рублей ( Четыреста девяносто семь тысяч  рублей 00 копеек). </w:t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11.07.2008 г. по 22.07.2008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Расчет по мере поступления бюджетных средств с отсрочкой платежа до 60 дней с момента приемки това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.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09T10:51:00Z</cp:lastPrinted>
  <dcterms:modified xsi:type="dcterms:W3CDTF">2008-01-31T09:23:00Z</dcterms:modified>
  <cp:revision>189</cp:revision>
  <dc:subject/>
  <dc:title/>
</cp:coreProperties>
</file>