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04.07.200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рос котировок цен № 55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господа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Ленинского района г.Астрахани (414040, г.Астрахань, у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к. Королева, д.26,тел.54-06-54,54-06-60 факс.54-40-30), предусматривает размещение  заказа на  </w:t>
      </w:r>
      <w:r>
        <w:rPr>
          <w:rFonts w:cs="Times New Roman" w:ascii="Times New Roman" w:hAnsi="Times New Roman"/>
          <w:b/>
          <w:sz w:val="24"/>
          <w:szCs w:val="24"/>
        </w:rPr>
        <w:t>ремонт стен и фундаментов помещений элеватора и РЭУ в здании администрации Ленинского района г. Астрахани по ул. Ак. Королева, 2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и объемы работ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борка кладки стен из кирпича – 1,1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монтаж дверных коробок в каменных стенах и отбивкой штукатурки откосов – 1 коробк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ятие дверных полотен – 2м2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ятие наличников – 5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основания под фундаменты: щебеночного – 0,06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железобетонных фундаментов общего назначения объемом до 5м3 – 1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грунтовка бетонных фундаментов поверхностей: битумной грунтовкой (боковая) – 2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гидроизоляции фундаментов оклеечной рулонными материалами: на мастике битуминоль первый слой (горизонтальная) -1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ладка перегородок из кирпича армированных: толщиной в ½ кирпича при высоте этаж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4м – 80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металлических дверей в готовые проемы с площадью дверного проема до 2,5 м2 – 1,8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кобяные изделия - 1 комп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рукции двери металлические сварные -0,08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штукатуривание поверхностей цементно -известковыми или цементным раствором по камню и бетону: улучшенное стен – 16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штукатурки внутренних стен по камню и бетону цементно-известковым раствором, площадью отдельных мест до 1 м2 толщиной слоя до 20 мм – 5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лучшенная окраска масляными составами по штукатурке: стен – 16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сляная окраска металлических поверхностей: больших поверхностей: (кроме кровель) количество покрасок 2 (дверей металлических) – 4м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аксимальная стоимость работ   - 153017  рублей, включает все необходимые расходы и обязательные платежи, страхование  строительных рисков 3%, НД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выполнения работ – 30 дней с момента заключения договор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ы оплачиваются из городского бюджета, безналичный расчет, авансирование 30%, полный  расчет после подписания  акта выполненных рабо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говор заключается с поставщиком, указавшим наименьшую цену. Договор с победителем должен быть заключен не ранее 5-ти дней и не позднее 20 дней после размещения протокола на сайт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ашего согласия выполнить данные работы просим предоставить котировку цен по вышеуказанному адресу каб.№ 20 в срок до   10.07.08г.  включительно  до 17ч.30мин. Телефон для справок 54-06-54, 54-06-60 факс 54-40-30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предлагаемой продукции должна быть указана с учетом затрат на уплату обязательных платеж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м Вас, что направление заказчиком запроса котировки цен и предоставление поставщиком котировки не накладывает на стороны никаких дополнительных обязатель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: 1.Запрос -заявк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Проект контракт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мэра города по территории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Ленинского района</w:t>
        <w:tab/>
        <w:tab/>
        <w:tab/>
        <w:tab/>
        <w:t>Р.Р.Хаджа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запросу котировок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(котировка цен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ставку продукции для муниципальных нужд города Астрахан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 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заказчика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 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товара, работ, услуг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, место нахождения (для юридического лица), Ф.И.О.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жительства (для физического лица), банковские реквизи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а размещения заказ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оставки  товара (выполнения работ, оказания услуг)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и условия оплаты поставок товаров, выполнения работ, оказания услуг 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словиями оплаты соглас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</w:t>
        <w:tab/>
        <w:tab/>
        <w:t>_____________</w:t>
        <w:tab/>
        <w:t>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руководителя, печать)</w:t>
        <w:tab/>
        <w:tab/>
        <w:t xml:space="preserve">        (дата)</w:t>
        <w:tab/>
        <w:tab/>
        <w:tab/>
        <w:t xml:space="preserve">     (телефо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42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7:41:00Z</dcterms:created>
  <dc:creator>Munzak2</dc:creator>
  <dc:description/>
  <cp:keywords/>
  <dc:language>en-US</dc:language>
  <cp:lastModifiedBy>Munzak2</cp:lastModifiedBy>
  <dcterms:modified xsi:type="dcterms:W3CDTF">2008-07-04T08:25:00Z</dcterms:modified>
  <cp:revision>3</cp:revision>
  <dc:subject/>
  <dc:title/>
</cp:coreProperties>
</file>