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/>
      </w:pPr>
      <w:r>
        <w:rPr/>
        <w:t xml:space="preserve">ЗАПРОС КОТИРОВКИ ЦЕН № 2    </w:t>
      </w:r>
    </w:p>
    <w:p>
      <w:pPr>
        <w:pStyle w:val="Heading1"/>
        <w:jc w:val="center"/>
        <w:rPr/>
      </w:pPr>
      <w:r>
        <w:rPr/>
        <w:t>на закупку продукции для муниципальных нужд  по МОУ «СОШ № 71»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трахани</w:t>
      </w:r>
      <w:r>
        <w:rPr>
          <w:sz w:val="24"/>
          <w:szCs w:val="24"/>
        </w:rPr>
        <w:t xml:space="preserve">                                                                                        Дата: 04.07.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ОУ «СОШ № 71»</w:t>
      </w:r>
      <w:r>
        <w:rPr>
          <w:sz w:val="24"/>
          <w:szCs w:val="24"/>
        </w:rPr>
        <w:t xml:space="preserve"> ,</w:t>
      </w:r>
      <w:r>
        <w:rPr>
          <w:b/>
          <w:sz w:val="24"/>
          <w:szCs w:val="24"/>
        </w:rPr>
        <w:t xml:space="preserve"> 414009, г. Астрахань, ул. Щукина № 79 , тел. 39-71-01 </w:t>
      </w:r>
      <w:r>
        <w:rPr>
          <w:sz w:val="24"/>
          <w:szCs w:val="24"/>
        </w:rPr>
        <w:t xml:space="preserve">предусматривает осуществить размещение заказа способом запроса котировки цен  на  работы: ремонт спортзала и раздевалок по МОУ «СОШ № 71», ул.Щукина № 79.  </w:t>
      </w:r>
      <w:r>
        <w:rPr>
          <w:b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 сметной  документацией  можно  ознакомится  по адресу:</w:t>
      </w:r>
      <w:r>
        <w:rPr>
          <w:sz w:val="24"/>
          <w:szCs w:val="24"/>
        </w:rPr>
        <w:t xml:space="preserve"> г. Астрахань, ул. Щукина № 79,   МОУ «СОШ № 71».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4"/>
          <w:szCs w:val="24"/>
        </w:rPr>
        <w:t>Максимальная  цена  контракта</w:t>
      </w:r>
      <w:r>
        <w:rPr>
          <w:sz w:val="24"/>
          <w:szCs w:val="24"/>
        </w:rPr>
        <w:t>: 499118-00  руб. (с НДС), 452638-00  руб. (без НДС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 .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  <w:sz w:val="24"/>
          <w:szCs w:val="24"/>
        </w:rPr>
        <w:t>Сроки  выполнения  работ:</w:t>
      </w:r>
      <w:r>
        <w:rPr>
          <w:sz w:val="24"/>
          <w:szCs w:val="24"/>
        </w:rPr>
        <w:t xml:space="preserve"> в течение 2-х месяцев со дня подписания 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  <w:sz w:val="24"/>
          <w:szCs w:val="24"/>
        </w:rPr>
        <w:t>Условия выполнения работ:</w:t>
      </w:r>
      <w:r>
        <w:rPr>
          <w:sz w:val="24"/>
          <w:szCs w:val="24"/>
        </w:rPr>
        <w:t xml:space="preserve"> наличие лицензии на право проведения данных работ (приложить копию), соблюдение  действующих правил  и  норм  охраны  труда, техники  безопасности  и  охраны  окружающей  среды  с применением  материалов  соответствующих ГОСТам  и  требованиям  технических  условий  и  сертификату  качества. Стоимость работ  должна  включать  расходы  на  доставку  материала  в  МОУ  «СОШ  № 71»,а  также расходы  на  страхование, уплату таможенных пошлин, налогов, сборов  и других  обязательных  платежей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  <w:sz w:val="24"/>
          <w:szCs w:val="24"/>
        </w:rPr>
        <w:t>Место  выполнения работ:</w:t>
      </w:r>
      <w:r>
        <w:rPr>
          <w:sz w:val="24"/>
          <w:szCs w:val="24"/>
        </w:rPr>
        <w:t xml:space="preserve">  414009, г. Астрахань, ул. Щукина №79, МОУ «СОШ № 71»</w:t>
      </w:r>
    </w:p>
    <w:p>
      <w:pPr>
        <w:pStyle w:val="Normal"/>
        <w:rPr/>
      </w:pPr>
      <w:r>
        <w:rPr>
          <w:b/>
          <w:sz w:val="24"/>
          <w:szCs w:val="24"/>
        </w:rPr>
        <w:t>Место  подачи  котировочных  заявок:</w:t>
      </w:r>
      <w:r>
        <w:rPr>
          <w:sz w:val="24"/>
          <w:szCs w:val="24"/>
        </w:rPr>
        <w:t xml:space="preserve"> 414009, г.  Астрахань. ул. Щукина, МОУ  «СОШ  № 71»  , тел. 39-71-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до 17.00 часов  15 .07.2008г 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>Срок и условия оплаты выполненных   работ:</w:t>
      </w:r>
      <w:r>
        <w:rPr>
          <w:sz w:val="24"/>
          <w:szCs w:val="24"/>
        </w:rPr>
        <w:t xml:space="preserve"> оплата будет  произведена  по  мере поступления средств городского бюджета на расчетный счет МОУ СОШ № 71,возможно выплата  аванса но не более 30% от заявочной стоимост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 </w:t>
      </w:r>
      <w:r>
        <w:rPr>
          <w:b/>
          <w:sz w:val="24"/>
          <w:szCs w:val="24"/>
        </w:rPr>
        <w:t xml:space="preserve"> подписания муниципального контракта: не менее , чем через 5 дней со дня подписания протокола ,но не позднее 20 дней 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В случае Вашего согласия принять участие в оказании услуг  (выполнении работ, ) просим представить котировочную заявку (котировку цен) и копии лицензии  на выполнение данного вида работ , указать систему налогообложения , а так же в случае снижения стоимости работ представить расчет  договорной цены  и расшифровку  стоимости материалов по адресу по адресу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  <w:u w:val="single"/>
        </w:rPr>
        <w:t>414009, г. Астрахань, ул. Щукина №79, МОУ  «СОШ  № 71»  до 17.00 часов_15.07.2008г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___________________                                                       ___</w:t>
      </w:r>
      <w:r>
        <w:rPr>
          <w:sz w:val="24"/>
          <w:szCs w:val="24"/>
          <w:u w:val="single"/>
        </w:rPr>
        <w:t>Директор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567" w:leader="none"/>
          <w:tab w:val="left" w:pos="1701" w:leader="none"/>
        </w:tabs>
        <w:rPr>
          <w:szCs w:val="28"/>
          <w:u w:val="single"/>
        </w:rPr>
      </w:pPr>
      <w:r>
        <w:rPr>
          <w:szCs w:val="28"/>
        </w:rPr>
        <w:t xml:space="preserve">1.Кому  </w:t>
      </w:r>
      <w:r>
        <w:rPr>
          <w:szCs w:val="28"/>
          <w:u w:val="single"/>
        </w:rPr>
        <w:t xml:space="preserve">    _________________________________________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Поставщик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2"/>
          <w:szCs w:val="22"/>
        </w:rPr>
        <w:t>наименование, место нахождения (для юридического лица), Ф.И.О., место жительства (для физического лица), банковские реквизиты участника размещения заказа</w:t>
      </w:r>
    </w:p>
    <w:p>
      <w:pPr>
        <w:pStyle w:val="TextBody"/>
        <w:rPr/>
      </w:pPr>
      <w:r>
        <w:rPr>
          <w:sz w:val="22"/>
          <w:szCs w:val="22"/>
        </w:rPr>
        <w:t>____________________________________________________________________________________          (наименование, характеристики, 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Срок поставки товара (выполнения работ, оказания услуг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4. 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оимость материалов согласно смете 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роки и условия оплаты поставок товаров, выполнения работ, оказания услуг: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5. 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6. Приложение на ____ листах, в т.ч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                __________________________________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(подпись руководителя, печать)                                         (дата)                          (теле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</w:rPr>
  </w:style>
  <w:style w:type="character" w:styleId="1">
    <w:name w:val=" Знак Знак1"/>
    <w:basedOn w:val="Style12"/>
    <w:qFormat/>
    <w:rPr>
      <w:sz w:val="28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9:30:00Z</dcterms:created>
  <dc:creator>СОШ№71</dc:creator>
  <dc:description/>
  <cp:keywords/>
  <dc:language>en-US</dc:language>
  <cp:lastModifiedBy>user</cp:lastModifiedBy>
  <cp:lastPrinted>2008-07-02T13:24:00Z</cp:lastPrinted>
  <dcterms:modified xsi:type="dcterms:W3CDTF">2008-07-04T08:48:00Z</dcterms:modified>
  <cp:revision>5</cp:revision>
  <dc:subject/>
  <dc:title>ЗАПРОС КОТИРОВКИ ЦЕН №     1</dc:title>
</cp:coreProperties>
</file>