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20 от 3.07.200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 Запасные части к автомобилям УАЗ. Наименования и характеристики — приложение № 1 к данному запросу котиров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57 г.Астрахань ул.Михаила Луконина, 5  МУЗ «ССМП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2 полугодие 2008г., партиями по заявке заказчика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240000,00 рублей (двести сорок тысяч рублей 00 копеек). </w:t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ихаила Луконина, 5  МУЗ «ССМП», 3-й этаж, «Экономический отдел»</w:t>
      </w:r>
    </w:p>
    <w:p>
      <w:pPr>
        <w:pStyle w:val="2"/>
        <w:rPr/>
      </w:pPr>
      <w:r>
        <w:rPr/>
        <w:t>с  4.07.2008 г. по 10.07.2008 г  до 17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, по мере поступления бюджетных средств, при поставке товара на склад.</w:t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5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8-07-03T09:00:00Z</cp:lastPrinted>
  <dcterms:modified xsi:type="dcterms:W3CDTF">2008-01-31T09:23:00Z</dcterms:modified>
  <cp:revision>189</cp:revision>
  <dc:subject/>
  <dc:title/>
</cp:coreProperties>
</file>