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19 от 3.07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Запасные части к автомобилям «Газель». Наименования и характеристики — приложение № 1 к данному запросу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2 полугодие 2008г., партиями по заявке заказчика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220000,00 рублей (двести двадцать тысяч рублей 00 копеек). </w:t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4.07.2008 г. по 10.07.2008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, по мере поступления бюджетных средств, при поставке товара на склад.</w:t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03T09:00:00Z</cp:lastPrinted>
  <dcterms:modified xsi:type="dcterms:W3CDTF">2008-01-31T09:23:00Z</dcterms:modified>
  <cp:revision>189</cp:revision>
  <dc:subject/>
  <dc:title/>
</cp:coreProperties>
</file>