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12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3 июл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услуги: изготовление проектно-сметной документации на капитальный ремонт систем водоснабжения, канализации и отопления НШДС № 13, по ул. Б.Алексеева, 49 в Кировском районе,  согласно  заданию на проектирование  (смета на проектные работы прилагаетс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202961 руб. (с НДС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2 месяца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/>
        <w:t>Условия выполнения рабо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аличие лицензии на выполнение данного вида услу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15 г. Астрахань, ул. Б.Алексеева, 49, тел: 36-49-30 НШДС № 13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9.07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и копию лицензии на выполнение данного вида работ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веренную участником размещения заказа</w:t>
      </w:r>
      <w:r>
        <w:rPr>
          <w:b/>
          <w:sz w:val="24"/>
          <w:szCs w:val="24"/>
        </w:rPr>
        <w:t>),</w:t>
      </w:r>
      <w:r>
        <w:rPr>
          <w:b/>
          <w:i/>
          <w:sz w:val="28"/>
          <w:szCs w:val="28"/>
        </w:rPr>
        <w:t xml:space="preserve"> указать систему налогообложения,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9.07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 объем работ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 доставки  товаров, место  выполнения  работ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и науке администрации города Астрахани, 414024 г. Астрахань, ул. Б.Хмельницкого, 29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07-03T11:04:00Z</cp:lastPrinted>
  <dcterms:modified xsi:type="dcterms:W3CDTF">2008-07-03T07:08:00Z</dcterms:modified>
  <cp:revision>94</cp:revision>
  <dc:subject/>
  <dc:title>ЗАПРОС КОТИРОВКИ ЦЕН</dc:title>
</cp:coreProperties>
</file>