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для муниципальных нуж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 «Центр развития молодежных инициати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Астрахань</w:t>
        <w:tab/>
        <w:tab/>
        <w:tab/>
        <w:tab/>
        <w:tab/>
        <w:tab/>
        <w:tab/>
        <w:t xml:space="preserve"> </w:t>
        <w:tab/>
        <w:tab/>
        <w:t xml:space="preserve"> 01.07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«Центр развития молодежных инициатив» управления по связям с общественностью администрации города Астрахань, 414000, г. Астрахань, ул. Урицкого, 7, тел. 44-07-92, - предусматривает осуществить закупку: </w:t>
      </w:r>
      <w:r>
        <w:rPr>
          <w:b/>
          <w:sz w:val="28"/>
          <w:szCs w:val="28"/>
          <w:u w:val="single"/>
        </w:rPr>
        <w:t>Оказание услуг по организации экскурсий для детей из групп дневного пребывания при подростковых клубах и подростково-молодежных центр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с. Алтынжар Володарского района и с. Татаро-Башмаковка Приволжского райо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  <w:u w:val="single"/>
        </w:rPr>
        <w:t xml:space="preserve">в период с 09.07.2008г. по 23.07.2008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146160=00 (сто сорок шесть тысяч сто шестьдесят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словия оказания услуг: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авка автобусами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о детей – 400 человек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в с. Алтынжар Володарского района выезд в 9.00 час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u w:val="single"/>
        </w:rPr>
        <w:t>- в с. Татаро-Башмаковка Приволжского района выезд в 10.00 час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00, г. Астрахань, ул. Урицкого, 7, МУ Центр развития молодежных инициати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ачи котировочных заявок: </w:t>
      </w:r>
      <w:r>
        <w:rPr>
          <w:b/>
          <w:sz w:val="28"/>
          <w:szCs w:val="28"/>
          <w:u w:val="single"/>
        </w:rPr>
        <w:t>до 09.00 час. 07.07.2008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ных услуг: </w:t>
      </w:r>
      <w:r>
        <w:rPr>
          <w:b/>
          <w:sz w:val="28"/>
          <w:szCs w:val="28"/>
          <w:u w:val="single"/>
        </w:rPr>
        <w:t>по мере поступления денежных средств, но не позднее 30 дней со дня оказания услуг, возможна выплата аванса, но не более 20% от заяв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контракта: </w:t>
      </w:r>
      <w:r>
        <w:rPr>
          <w:b/>
          <w:sz w:val="28"/>
          <w:szCs w:val="28"/>
          <w:u w:val="single"/>
        </w:rPr>
        <w:t>не менее, чем через 5 дней со дня подписания протокола, но не позднее 20 дн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оказании услуг просим представить котировочную заявку (котировку цен) по адресу: г. Астрахань, ул. Урицкого, 7, каб. 306, МУ «Центр развития молодежных инициатив», тел. 44-07-9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развитие молодежных инициатив» </w:t>
        <w:tab/>
        <w:tab/>
        <w:tab/>
        <w:t xml:space="preserve">        С.А. Циби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37:00Z</dcterms:created>
  <dc:creator>USER</dc:creator>
  <dc:description/>
  <cp:keywords/>
  <dc:language>en-US</dc:language>
  <cp:lastModifiedBy>USER</cp:lastModifiedBy>
  <dcterms:modified xsi:type="dcterms:W3CDTF">2008-07-03T09:37:00Z</dcterms:modified>
  <cp:revision>6</cp:revision>
  <dc:subject/>
  <dc:title>ЗАПРОС КОТИРОВКИ ЦЕН № 1</dc:title>
</cp:coreProperties>
</file>