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МУЗ г. Астрахани </w:t>
            </w:r>
          </w:p>
          <w:p>
            <w:pPr>
              <w:pStyle w:val="Normal"/>
              <w:rPr/>
            </w:pPr>
            <w:r>
              <w:rPr/>
              <w:t>«Стоматологическая поликлиника № 2»</w:t>
            </w:r>
          </w:p>
          <w:p>
            <w:pPr>
              <w:pStyle w:val="Normal"/>
              <w:rPr/>
            </w:pPr>
            <w:r>
              <w:rPr/>
              <w:t>______________________ А.М. Жигл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jc w:val="right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Здравоохранению 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г. Астрахани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 И.Е. Квятк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/>
      </w:pPr>
      <w:r>
        <w:rPr/>
        <w:t>на выполнение работ по монтажу пожарной сигнализации, звукового оповещения и эвакуационного освещения в  МУЗ г. Астрахани «Стоматологическая поликлиника № 2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адресу пер. Театральный, 3; ул. Ботвина, 28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ъект: помещения МУЗ г. Астрахани «СП № 2» по адресу пер. Театральный,3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1292"/>
        <w:gridCol w:w="1237"/>
        <w:gridCol w:w="14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виды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в коробах, сечение, мм2, до: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ь-канала по установленным конструкциям, по стенам и колонна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настенные у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устанавливаемый: преобразователь или блок питания «Скат 1200Д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С приемно-контрольные, пусковые: концентратор-блок базовый на 10 лучей (ВЭРС-ПК8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: дымовой ИП 212-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: И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 на сте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ок тревоги для внутренней или наружной установки (</w:t>
            </w:r>
            <w:r>
              <w:rPr>
                <w:lang w:val="en-US"/>
              </w:rPr>
              <w:t>LD</w:t>
            </w:r>
            <w:r>
              <w:rPr/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ок тревоги или сирена маломощная (УС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. перфоратором:  толщина стен 0,5 кирпича , диаметром до 20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. перфоратором:  добавлять на каждые 0,5 кирпича толщины ст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ъект: помещения МУЗ г. Астрахани «СП № 2» по адресу ул. Ботвина,28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1292"/>
        <w:gridCol w:w="1237"/>
        <w:gridCol w:w="14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виды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в коробах, сечение, мм2, до: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ь-канала по установленным конструкциям, по стенам и колонна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настенные у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устанавливаемый: преобразователь или блок питания «Скат 1200Д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С приемно-контрольные, пусковые: концентратор-блок базовый на 10 лучей (ВЭРС-ПК8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: дымовой ИП 212-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: И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 на сте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1292"/>
        <w:gridCol w:w="1237"/>
        <w:gridCol w:w="14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ок тревоги для внутренней или наружной установки (</w:t>
            </w:r>
            <w:r>
              <w:rPr>
                <w:lang w:val="en-US"/>
              </w:rPr>
              <w:t>LD</w:t>
            </w:r>
            <w:r>
              <w:rPr/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ок тревоги или сирена маломощная (УС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. перфоратором:  толщина стен 0,5 кирпича , диаметром до 20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. перфоратором:  добавлять на каждые 0,5 кирпича толщины ст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ный врач </w:t>
      </w:r>
    </w:p>
    <w:p>
      <w:pPr>
        <w:pStyle w:val="Normal"/>
        <w:rPr/>
      </w:pPr>
      <w:r>
        <w:rPr/>
        <w:t xml:space="preserve">         </w:t>
      </w:r>
      <w:r>
        <w:rPr/>
        <w:t>МУЗ г. Астрахани «СП № 2»                                                              А.М. Жиг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18:00Z</dcterms:created>
  <dc:creator>***</dc:creator>
  <dc:description/>
  <cp:keywords/>
  <dc:language>en-US</dc:language>
  <cp:lastModifiedBy>***</cp:lastModifiedBy>
  <cp:lastPrinted>2008-06-09T11:19:00Z</cp:lastPrinted>
  <dcterms:modified xsi:type="dcterms:W3CDTF">2008-06-09T07:21:00Z</dcterms:modified>
  <cp:revision>6</cp:revision>
  <dc:subject/>
  <dc:title/>
</cp:coreProperties>
</file>