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Типовая форма</w:t>
      </w:r>
    </w:p>
    <w:p>
      <w:pPr>
        <w:pStyle w:val="Style15"/>
        <w:jc w:val="center"/>
        <w:rPr/>
      </w:pPr>
      <w:r>
        <w:rPr>
          <w:rFonts w:cs="Times New Roman" w:ascii="Times New Roman" w:hAnsi="Times New Roman"/>
          <w:b/>
          <w:sz w:val="24"/>
          <w:szCs w:val="24"/>
        </w:rPr>
        <w:t>МУНИЦИПАЛЬНЫЙ КОНТРАКТ №</w:t>
      </w:r>
    </w:p>
    <w:p>
      <w:pPr>
        <w:pStyle w:val="Style15"/>
        <w:jc w:val="center"/>
        <w:rPr/>
      </w:pPr>
      <w:r>
        <w:rPr>
          <w:rFonts w:cs="Times New Roman" w:ascii="Times New Roman" w:hAnsi="Times New Roman"/>
          <w:sz w:val="24"/>
          <w:szCs w:val="24"/>
        </w:rPr>
        <w:t>на осуществление подрядных (или иных) рабо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г. Астрахань                                                                                 «____»__________ 200___г.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учреждение здравоохранения 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_________, </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5"/>
        <w:rPr/>
      </w:pPr>
      <w:r>
        <w:rPr>
          <w:rFonts w:cs="Times New Roman" w:ascii="Times New Roman" w:hAnsi="Times New Roman"/>
          <w:sz w:val="24"/>
          <w:szCs w:val="24"/>
        </w:rPr>
        <w:t xml:space="preserve">именуемое   в   дальнейшем «Заказчик» в лице   _______________________________________, </w:t>
      </w:r>
    </w:p>
    <w:p>
      <w:pPr>
        <w:pStyle w:val="Style15"/>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5"/>
        <w:rPr/>
      </w:pPr>
      <w:r>
        <w:rPr>
          <w:rFonts w:cs="Times New Roman" w:ascii="Times New Roman" w:hAnsi="Times New Roman"/>
          <w:sz w:val="24"/>
          <w:szCs w:val="24"/>
        </w:rPr>
        <w:t xml:space="preserve">действующего на основании  Устава, с одной стороны, и ______________________________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5"/>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5"/>
        <w:rPr/>
      </w:pPr>
      <w:r>
        <w:rPr>
          <w:rFonts w:cs="Times New Roman" w:ascii="Times New Roman" w:hAnsi="Times New Roman"/>
          <w:sz w:val="24"/>
          <w:szCs w:val="24"/>
        </w:rPr>
        <w:t xml:space="preserve">Именуемое (именуемый) в дальнейшем «Подрядчик», в лице ____________________________ ________________________________________________________________________________, </w:t>
      </w:r>
    </w:p>
    <w:p>
      <w:pPr>
        <w:pStyle w:val="Style15"/>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5"/>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5"/>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5"/>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5"/>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Предмет контракт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Заказчик поручает и оплачивает, а Подрядчик принимает на себя обязательство выполнить ремонтно-строительные работы (далее- работы) в помещениях (указать конкретно в каких) Заказчика, расположенных по адресу: _________________________________________</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в дальнейшем именуются объект) согласно утвержденной в установленном законом порядке и прилагаемой к настоящему контракту сметы.</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Объем и стоимость работ, составляющих предмет настоящего договора, определяются прилагаемой к настоящему контракту сметой;</w:t>
      </w:r>
    </w:p>
    <w:p>
      <w:pPr>
        <w:pStyle w:val="Normal"/>
        <w:rPr/>
      </w:pPr>
      <w:r>
        <w:rPr>
          <w:sz w:val="24"/>
          <w:szCs w:val="24"/>
        </w:rPr>
        <w:t xml:space="preserve">         </w:t>
      </w:r>
      <w:r>
        <w:rPr>
          <w:sz w:val="24"/>
          <w:szCs w:val="24"/>
        </w:rPr>
        <w:t>1.3. Указанные услуги оказываются Заказчику по адресу:_______________________________</w:t>
      </w:r>
    </w:p>
    <w:p>
      <w:pPr>
        <w:pStyle w:val="Style15"/>
        <w:rPr/>
      </w:pPr>
      <w:r>
        <w:rPr>
          <w:sz w:val="24"/>
          <w:szCs w:val="24"/>
        </w:rPr>
        <w:t>______________________________________________________________________</w:t>
      </w:r>
      <w:r>
        <w:rPr>
          <w:rFonts w:cs="Times New Roman" w:ascii="Times New Roman" w:hAnsi="Times New Roman"/>
          <w:sz w:val="24"/>
          <w:szCs w:val="24"/>
        </w:rPr>
        <w:t xml:space="preserve">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1.4.  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казначейств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2. Цена (стоимость) контракта, порядок и форма расчетов</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Общая цена (стоимость) контракта по смете  составляет _____________________ ____________________________  рублей (указать цифрами и прописью).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на основании выставленных Подрядчиком для оплаты счетов.</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Расчеты с Подрядчиком по настоящему контракту осуществляются казначейством* в безналичной форме путем перечисления денежных средств на расчетный счет Подрядч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допускается авансирование начала работ, но не более 30 процентов от цены (стоимости) контракта по смете.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исполненных по контракту работ Заказчик в течении________ рабочих дней  со дня получения от Подрядчика счетов, надлежащего оформления и подписания сторонами акта (актов) приема (части либо всего объема) исполненных работ установленной формы передает в казначейство* копию настоящего контракта, указанные счета и акт (акты) приема работ с последующим осуществлением контроля за своевременностью перечисления денежных средств Подрядчику.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рабочих дней со дня получения указанных документов перечисляет денежные средства на расчетный счет Подрядчика (с указанием в назначении платежа: «оплата муниципального заказа № ___ от «___» ________200__г  по контракту № _____ от «____» __________200___г.»).</w:t>
      </w:r>
    </w:p>
    <w:p>
      <w:pPr>
        <w:pStyle w:val="Style15"/>
        <w:rPr/>
      </w:pPr>
      <w:r>
        <w:rPr>
          <w:rFonts w:cs="Times New Roman" w:ascii="Times New Roman" w:hAnsi="Times New Roman"/>
          <w:sz w:val="24"/>
          <w:szCs w:val="24"/>
        </w:rPr>
        <w:t xml:space="preserve">*- </w:t>
      </w:r>
      <w:r>
        <w:rPr>
          <w:rFonts w:cs="Times New Roman" w:ascii="Times New Roman" w:hAnsi="Times New Roman"/>
        </w:rPr>
        <w:t>при оплате за счет средств муниципального бюджет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Обязательства сторон</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1. Заказчик обязуетс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1.1. Передать Подрядчику для выполнения работ в течение ______ дней с момента подписания настоящего контракта необходимую документацию для выполнения работ;</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1.2. Подготовить объект для производства строительно-ремонтных работ, в том числе укрыть во избежание порчи мебель, пол, убрать мешающие работе предметы, отвести место для хранения инструмента и вещей Подрядчик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3. Своевременно оплачивать работу Подрядчика в соответствии с условиями настоящего контракта и нормами федерального законодательства, нормативных правовых актов администрации города в сфере бюджета и бухгалтерского учет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1.4. Осуществлять  по предмету контракта контроль за началом и ходом  работ;</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если Подрядчик своевременно не приступит к выполнению работ или </w:t>
      </w:r>
    </w:p>
    <w:p>
      <w:pPr>
        <w:pStyle w:val="Style15"/>
        <w:rPr/>
      </w:pPr>
      <w:r>
        <w:rPr>
          <w:rFonts w:cs="Times New Roman" w:ascii="Times New Roman" w:hAnsi="Times New Roman"/>
          <w:sz w:val="24"/>
          <w:szCs w:val="24"/>
        </w:rPr>
        <w:t xml:space="preserve">во время исполнения станет очевидным, что она не будет выполнена в срок, а также в случае просрочки выполнения работы Заказчик вправе по своему выбору: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назначить Подрядчику новый срок, в течение которого он должен приступить к </w:t>
      </w:r>
    </w:p>
    <w:p>
      <w:pPr>
        <w:pStyle w:val="Style15"/>
        <w:rPr>
          <w:rFonts w:ascii="Times New Roman" w:hAnsi="Times New Roman" w:cs="Times New Roman"/>
          <w:sz w:val="24"/>
          <w:szCs w:val="24"/>
        </w:rPr>
      </w:pPr>
      <w:r>
        <w:rPr>
          <w:rFonts w:cs="Times New Roman" w:ascii="Times New Roman" w:hAnsi="Times New Roman"/>
          <w:sz w:val="24"/>
          <w:szCs w:val="24"/>
        </w:rPr>
        <w:t xml:space="preserve">работе;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расторгнуть (с учетом положений пункта 8.2 настоящего контракта) с применением к подрядчику ответственности, установленной при таких случаях законом и настоящим контрактом.</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3.2. Подрядчик </w:t>
      </w:r>
      <w:r>
        <w:rPr>
          <w:rFonts w:cs="Times New Roman" w:ascii="Times New Roman" w:hAnsi="Times New Roman"/>
          <w:b/>
          <w:sz w:val="24"/>
          <w:szCs w:val="24"/>
        </w:rPr>
        <w:t>обязуетс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3.2.1. Начать работы  « ___» ______________ г.  и закончить их «___» ____________ г.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ри этом Подрядчик вправе:</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на авансирование Заказчиком начала работ;</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согласия Заказчика  сдать работы досрочно.</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3.2.2. При возникновении  необходимости изменения указанных выше срока начала и (или) окончания работ сообщить об этом Заказчику не позднее, чем за 48 часов до наступления этих сроков.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2.3. Если иное не установлено условиями настоящего контракта, произвести  предусмотренные им работы своими  силами, инструментами, механизмами, а также материалам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2.4. Выполнить работы в предусмотренном контрактом объеме, обеспечив при этом:</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роизводство работ и их качество в полном соответствии с их сметой, действующими строительными нормами и правилам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своевременное устранение недостатков и дефектов работ, выявленных Заказчиком при их приемке и в течении установленного законом и (или) настоящим контрактом гарантийного срок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выполнение в процессе производства работ на объекте необходимых противопожарных и по технике безопасности мероприятий;</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сохранность и целостность находящихся на объекте мебели, полов, электропроводки, электроприборов, санитарно-технического оборудования, стекол и другого имущества Заказчик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2.5. Не позднее ___________ дневного срока после завершения работ известить об этом Заказчик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3.2.6. Сдать Заказчику (в установленные контрактом сроки) завершенные работы (либо их часть)  по акту установленной формы.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ри этом гарантирует качество работ в течение шести месяцев со дня приемки при условии правильной эксплуатации объекта Заказчиком;</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2.7. По завершению работ в ___________ дневный срок со дня подписания акта их приемки вывезти с  объекта строительное и оборудование, инвентарь, инструменты, строительные материалы и другое имущество, принадлежащее Подрядчику, а также строительный мусор в места, указанные Заказчиком;</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2.8. Незамедлительно известить Заказчика и до получения от него указаний приостановить работы при обнаружени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непригодности или недоброкачественности предоставленных Заказчиком  (либо используемых самим подрядчиком) материалов, оборудования, технической документаци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возможных неблагоприятных для Заказчика последствий выполнения его указаний о способе (способах) исполнения работ на настоящему контракту:</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иных не зависящих от Подрядчика обстоятельств, угрожающих качеству результатов выполняемых работ, либо создающих невозможность их завершения в срок.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sz w:val="24"/>
          <w:szCs w:val="24"/>
        </w:rPr>
        <w:t xml:space="preserve">         </w:t>
      </w:r>
      <w:r>
        <w:rPr>
          <w:rFonts w:cs="Times New Roman" w:ascii="Times New Roman" w:hAnsi="Times New Roman"/>
          <w:b/>
          <w:sz w:val="24"/>
          <w:szCs w:val="24"/>
        </w:rPr>
        <w:t>4. Приемка- сдача работ</w:t>
      </w:r>
    </w:p>
    <w:p>
      <w:pPr>
        <w:pStyle w:val="Style15"/>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4.1. Приемка выполненных по настоящему контракту работ от Подрядчика оформляется соответствующим актом установленной формы, который подписывается сторонами контракта и скрепляется их печатями. </w:t>
      </w:r>
    </w:p>
    <w:p>
      <w:pPr>
        <w:pStyle w:val="Normal"/>
        <w:rPr/>
      </w:pPr>
      <w:r>
        <w:rPr>
          <w:sz w:val="24"/>
          <w:szCs w:val="24"/>
        </w:rPr>
        <w:t xml:space="preserve">         </w:t>
      </w:r>
      <w:r>
        <w:rPr>
          <w:sz w:val="24"/>
          <w:szCs w:val="24"/>
        </w:rPr>
        <w:t xml:space="preserve">4.2. Качество и безопасность исполненных работ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rPr>
          <w:sz w:val="24"/>
          <w:szCs w:val="24"/>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являются): ________________________________________________________________________________</w:t>
      </w:r>
    </w:p>
    <w:p>
      <w:pPr>
        <w:pStyle w:val="Normal"/>
        <w:rPr/>
      </w:pPr>
      <w:r>
        <w:rPr>
          <w:sz w:val="24"/>
          <w:szCs w:val="24"/>
        </w:rPr>
        <w:t xml:space="preserve">                </w:t>
      </w:r>
      <w:r>
        <w:rPr/>
        <w:t>(указать наименование документов, подтверждающих  качество и безопасность продукц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4.3. Заказчик, обнаруживший недостатки или какие- либо дефекты (далее- недостатки) исполненных Подрядчиком по настоящему контракту  работ при их сдаче-приемке, вправе ссылаться на них только в случаях, если эти недостатки (дефекты) были оговорены в акте либо имеется возможность последующего предъявления требований об их устранени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4.4. Заказчик, принявший работу Подрядчика без проверки, лишается права ссылаться на недостатки работ, которые могли и должны были быть установлены при обычных условиях приемки ремонтных работ по настоящему контракту (явные недостатк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4.5. Заказчик, обнаруживший после приемки работы отступления от условий настоящего контракта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дрядчиком), обязан письменно известить об этом Подрядчика в разумный  срок.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Обнаруженные недостатки оформляются сторонами контракта соответствующим актом с указанием в нем сроков их устранения. Для участия в составлении данного акта Подрядчик обязан направить своего представителя не позднее ________ дней со дня получения письменного извещения Заказчика. Установленный настоящим контрактом гарантийный срок в этом случае продлевается соответственно на период устранения недостатков.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ри согласии с актом Подрядчик обязан своими силами и за свой счет в недельный срок устранить недостатки на объекте работ.</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ри отказе Подрядчика от участия в составлении или подписания акта обнаруженных недостатков Заказчик составляет об этом односторонний акт на основе квалифицированной экспертизы, привлекаемой им за свой счет, с последующим направлением в адрес Подрядчика (заказным с уведомлением) экземпляра акт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4.6. При возникновении между Заказчиком и Подрядчиком спора по поводу недостатков или их причин по требованию любой из сторон настоящего договора должна быть назначена экспертиза. Обязанность организации проведения экспертизы и расходы по ее проведению исполняет и  несет Подрядчик за исключением случаев, когда экспертизой установлено отсутствие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по проведению экспертизы несет сторона, потребовавшая назначения экспертизы, а если она назначена по соглашению между сторонами контракта, - расходы несут обе стороны поровну.</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4.7. При уклонении Заказчика от принятия выполненных по настоящему контракту </w:t>
      </w:r>
    </w:p>
    <w:p>
      <w:pPr>
        <w:pStyle w:val="Style15"/>
        <w:rPr/>
      </w:pPr>
      <w:r>
        <w:rPr>
          <w:rFonts w:cs="Times New Roman" w:ascii="Times New Roman" w:hAnsi="Times New Roman"/>
          <w:sz w:val="24"/>
          <w:szCs w:val="24"/>
        </w:rPr>
        <w:t>работ и если такое уклонение повлекло за собой просрочку Подрядчиком сдачи произведенной по контракту работ, риск случайной гибели или случайного повреждения результатов выполненной работы признается перешедшим к Заказчику с момента, когда сдача-приемка работ по условиям контракта должна была состоятьс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4.8. Требования, установленные настоящим разделом, могут быть предъявлены, как в ходе выполнения работ, так и  при их принятии, а если нет возможности обнаружить недостатки при принятии работ, - в течение гарантийного срок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ри этом Заказчик вправе предъявить требование о безвозмездном устранении Подрядчиком обнаруженных недостатков в работах и по истечении гарантийного срока, но  при условии, что Заказчиком эти недостатки были выявлены в пределах указанного гарантийного срока, они являются существенными, допущены по вине Подрядчика и что не истекли (со дня подписания сторонами акта приема работ) установленные законом максимальные сроки для предъявления претензий по данному виду подрядных работ.</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4.9. Подрядчик не производит устранение недостатков в следующих случаях:</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контрактом гарантийного срока и законом максимального срока для предъявления претензий по ним;</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ри неправильной эксплуатации объекта проведенных работ;</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оверхностях от внешних воздействи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Style15"/>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5.1.  За неисполнение либо ненадлежащее исполнение обязательств, определенных настоящим контрактом (с учетом его предмета и положений Закона о поставках) стороны несут ответственность в соответствии с гражданским законодательством.</w:t>
      </w:r>
    </w:p>
    <w:p>
      <w:pPr>
        <w:pStyle w:val="ConsPlusNormal"/>
        <w:widowControl/>
        <w:ind w:hanging="0"/>
        <w:jc w:val="both"/>
        <w:rPr/>
      </w:pPr>
      <w:r>
        <w:rPr>
          <w:rFonts w:eastAsia="Arial"/>
        </w:rPr>
        <w:t xml:space="preserve">         </w:t>
      </w:r>
      <w:r>
        <w:rPr>
          <w:rFonts w:cs="Times New Roman" w:ascii="Times New Roman" w:hAnsi="Times New Roman"/>
          <w:sz w:val="24"/>
          <w:szCs w:val="24"/>
        </w:rPr>
        <w:t>5.2.  В случае просрочки со стороны Подрядчика установленных подпунктом 3.2.1 настоящего контракта сроков начала и окончания работ Заказчик вправе потребовать от Подряд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работ вплоть до начала исполнения работы (но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Normal"/>
        <w:rPr/>
      </w:pPr>
      <w:r>
        <w:rPr/>
        <w:t xml:space="preserve">         </w:t>
      </w:r>
      <w:r>
        <w:rPr>
          <w:sz w:val="24"/>
          <w:szCs w:val="24"/>
        </w:rPr>
        <w:t>5.3. В случае нарушения Заказчиком предусмотренных пунктом 2.4 настоящего контракта сроков оплаты исполненных по нему работ Подрядч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w:t>
      </w:r>
      <w:r>
        <w:rPr/>
        <w:t xml:space="preserve">. </w:t>
      </w:r>
      <w:r>
        <w:rPr>
          <w:sz w:val="24"/>
          <w:szCs w:val="24"/>
        </w:rPr>
        <w:t>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5.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6. Форс- мажорные обстоятельств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Стороны освобождаются от ответственности за неисполнение либо ненадлежащее исполнение обязательств по настоящему контракту, если их неисполнение (или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7. Порядок разрешения споров.</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7.1. Споры и разногласия, возникшие у сторон при исполнении условий настоящего </w:t>
      </w:r>
    </w:p>
    <w:p>
      <w:pPr>
        <w:pStyle w:val="Style15"/>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7.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8. Срок действия контракта и условия его расторжения</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rPr>
          <w:sz w:val="24"/>
          <w:szCs w:val="24"/>
        </w:rPr>
      </w:pPr>
      <w:r>
        <w:rPr>
          <w:sz w:val="24"/>
          <w:szCs w:val="24"/>
        </w:rPr>
        <w:t xml:space="preserve">         </w:t>
      </w:r>
      <w:r>
        <w:rPr>
          <w:sz w:val="24"/>
          <w:szCs w:val="24"/>
          <w:lang w:val="en-US" w:eastAsia="en-US"/>
        </w:rPr>
        <w:t>8.2.  До  завершения  сторонами   исполнения   своих   обязательств,</w:t>
      </w:r>
      <w:r>
        <w:rPr>
          <w:sz w:val="24"/>
          <w:szCs w:val="24"/>
        </w:rPr>
        <w:t xml:space="preserve"> </w:t>
      </w:r>
      <w:r>
        <w:rPr>
          <w:sz w:val="24"/>
          <w:szCs w:val="24"/>
          <w:lang w:val="en-US" w:eastAsia="en-US"/>
        </w:rPr>
        <w:t>вытекающих  из  настоящего  договора,  соответствующие  условия  договора</w:t>
      </w:r>
      <w:r>
        <w:rPr>
          <w:sz w:val="24"/>
          <w:szCs w:val="24"/>
        </w:rPr>
        <w:t xml:space="preserve"> </w:t>
      </w:r>
      <w:r>
        <w:rPr>
          <w:sz w:val="24"/>
          <w:szCs w:val="24"/>
          <w:lang w:val="en-US" w:eastAsia="en-US"/>
        </w:rPr>
        <w:t>сохраняют свою силу</w:t>
      </w:r>
      <w:r>
        <w:rPr>
          <w:rFonts w:cs="Courier New" w:ascii="Courier New" w:hAnsi="Courier New"/>
          <w:lang w:val="en-US" w:eastAsia="en-US"/>
        </w:rPr>
        <w:t>.</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8.3.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9. Заключительные положени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9.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Перемена Подрядч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Normal"/>
        <w:rPr/>
      </w:pPr>
      <w:r>
        <w:rPr>
          <w:sz w:val="24"/>
          <w:szCs w:val="24"/>
        </w:rPr>
        <w:t xml:space="preserve">         </w:t>
      </w:r>
      <w:r>
        <w:rPr>
          <w:sz w:val="24"/>
          <w:szCs w:val="24"/>
        </w:rPr>
        <w:t>9.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0. Юридические адреса и платежные реквизиты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ДРЯДЧИК                                      </w:t>
      </w:r>
    </w:p>
    <w:p>
      <w:pPr>
        <w:pStyle w:val="Style15"/>
        <w:rPr/>
      </w:pPr>
      <w:r>
        <w:rPr>
          <w:rFonts w:cs="Times New Roman" w:ascii="Times New Roman" w:hAnsi="Times New Roman"/>
        </w:rPr>
        <w:t xml:space="preserve">                     </w:t>
      </w:r>
      <w:r>
        <w:rPr>
          <w:rFonts w:cs="Times New Roman" w:ascii="Times New Roman" w:hAnsi="Times New Roman"/>
        </w:rPr>
        <w:t>(подпись)                                                                                                   (подпись)</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5"/>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фамилия, инициалы)                                                                            (фамилия, инициалы)</w:t>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sz w:val="24"/>
          <w:szCs w:val="24"/>
        </w:rPr>
        <w:t xml:space="preserve">      </w:t>
      </w:r>
      <w:r>
        <w:rPr>
          <w:rFonts w:cs="Times New Roman" w:ascii="Times New Roman" w:hAnsi="Times New Roman"/>
        </w:rPr>
        <w:t>Юридический адрес и                                                                          Юридический адрес и</w:t>
      </w:r>
    </w:p>
    <w:p>
      <w:pPr>
        <w:pStyle w:val="Style15"/>
        <w:rPr/>
      </w:pPr>
      <w:r>
        <w:rPr>
          <w:rFonts w:cs="Times New Roman" w:ascii="Times New Roman" w:hAnsi="Times New Roman"/>
        </w:rPr>
        <w:t xml:space="preserve">      </w:t>
      </w:r>
      <w:r>
        <w:rPr>
          <w:rFonts w:cs="Times New Roman" w:ascii="Times New Roman" w:hAnsi="Times New Roman"/>
        </w:rPr>
        <w:t>банковские реквизиты                                                                          банковские реквизит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Normal"/>
        <w:rPr/>
      </w:pPr>
      <w:r>
        <w:rPr/>
        <w:t xml:space="preserve">               </w:t>
      </w:r>
      <w:r>
        <w:rPr/>
        <w:t xml:space="preserve">СОГЛАСОВАНО                                                                     </w:t>
      </w:r>
    </w:p>
    <w:p>
      <w:pPr>
        <w:pStyle w:val="Normal"/>
        <w:rPr/>
      </w:pPr>
      <w:r>
        <w:rPr/>
        <w:t xml:space="preserve">            </w:t>
      </w:r>
      <w:r>
        <w:rPr/>
        <w:t xml:space="preserve">От комитета по здравоохранению                                   </w:t>
      </w:r>
    </w:p>
    <w:p>
      <w:pPr>
        <w:pStyle w:val="Normal"/>
        <w:rPr/>
      </w:pPr>
      <w:r>
        <w:rPr/>
        <w:t xml:space="preserve">            </w:t>
      </w:r>
      <w:r>
        <w:rPr/>
        <w:t>администрации города Астрахани</w:t>
      </w:r>
    </w:p>
    <w:p>
      <w:pPr>
        <w:pStyle w:val="Normal"/>
        <w:rPr/>
      </w:pPr>
      <w:r>
        <w:rPr/>
        <w:t xml:space="preserve">             </w:t>
      </w:r>
      <w:r>
        <w:rPr/>
        <w:t xml:space="preserve">______________________________                                    </w:t>
      </w:r>
    </w:p>
    <w:p>
      <w:pPr>
        <w:pStyle w:val="Normal"/>
        <w:rPr/>
      </w:pPr>
      <w:r>
        <w:rPr/>
        <w:t xml:space="preserve">            </w:t>
      </w:r>
      <w:r>
        <w:rPr/>
        <w:t xml:space="preserve">(должность, подпись, фамилия, инициалы) </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5:18:00Z</dcterms:created>
  <dc:creator>***</dc:creator>
  <dc:description/>
  <cp:keywords/>
  <dc:language>en-US</dc:language>
  <cp:lastModifiedBy>***</cp:lastModifiedBy>
  <dcterms:modified xsi:type="dcterms:W3CDTF">2008-07-01T05:18:00Z</dcterms:modified>
  <cp:revision>2</cp:revision>
  <dc:subject/>
  <dc:title/>
</cp:coreProperties>
</file>