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"___"____________200___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Н. С. Меркулова, действующего на основании Положения «Об администрации Советского района» с одной стороны, и                    , именуемое  в дальнейшем «Подрядчик», в лице                            действующего на основании Устава  с другой стороны,   заключили на основании протокола заседания  единой комиссии по размещению заказа №     от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«Заказчик» поручает, а «Подрядчик» принимает на себя обязанность  выполнения работ по скосу сорной растительности на территории Советского района г. Астрахани, общей площадью 40,9 га.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2.1 Стоимость работы, подлежащей выполнению, составляет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2.2. 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до  31.12.08 г.</w:t>
      </w:r>
      <w:r>
        <w:rPr>
          <w:b w:val="false"/>
          <w:iCs/>
        </w:rPr>
        <w:t xml:space="preserve"> путем перечисления на расчетный счет </w:t>
      </w:r>
      <w:r>
        <w:rPr>
          <w:b w:val="false"/>
          <w:lang w:val="en-US" w:eastAsia="en-US"/>
        </w:rPr>
        <w:t>Подрядчика.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ВЫПОЛНЕНИЯ РАБОТ, ПРИЕМКИ РЕЗУЛЬТАТОВ РАБОТ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«Заказчик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«Заказчик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«Заказчик» обязуется  содействовать  «Подрядчику» в выполнении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.В момент приемки работ Заказчик проверяет их по качеству и объему. Работы должны быть выполнены в соответствии с условиями контракта и требованиями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3.8.В случае выявления Заказчиком недостатков при приемке работ, Подрядчик обязуется исправить все указнные недостатки за свой счет в срок, указнный Заказчиком, но не более срока выполнения работ (п. 4.1 контракта). В этом  случае акт выполненных работ пописывается после устранения недоста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«Заказчик» вправе отказаться от принятия результатов работы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в случае существенных неустранимых недостатков в работ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в случае существенных недостатков, относительно исправления, которых был установлено разумный срок их безвозмездного исправления, и по истечении срока они остались не устраненным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0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20 дн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В случае, если Подрядчик не приступает к выполнению работ, или же нарушает сроки сдачи работы Заказчику по причинам, не зависящим от Заказчика,  Подрядчик уплачивает пеню в размере 0,5% от суммы контракта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6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rPr/>
            </w:pPr>
            <w:r>
              <w:rPr/>
              <w:t>ОКПО 05045941</w:t>
            </w:r>
          </w:p>
          <w:p>
            <w:pPr>
              <w:pStyle w:val="Normal"/>
              <w:rPr/>
            </w:pPr>
            <w:r>
              <w:rPr/>
              <w:t>КПП 3017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 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072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18:00Z</dcterms:created>
  <dc:creator>User</dc:creator>
  <dc:description/>
  <dc:language>en-US</dc:language>
  <cp:lastModifiedBy>Админ</cp:lastModifiedBy>
  <dcterms:modified xsi:type="dcterms:W3CDTF">2008-06-30T13:05:00Z</dcterms:modified>
  <cp:revision>4</cp:revision>
  <dc:subject/>
  <dc:title>МУНИЦИПАЛЬНЫЙ КОНТРАКТ</dc:title>
</cp:coreProperties>
</file>