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иц Советского района по ско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ной растительности в III квартале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Адм.Нахимова (от ул.Северной до пос.Советский) – 774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Звездная (ЮГВ-2 от Кубанского моста до АК-1465) – 202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Моздокская – 102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Безжонова – 99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Н.Островского – 311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Боевая – 227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Наб.Приволжского затона – 2653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стыри у «Аэропорт-Астрахань» - 20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Ахшарумова – 44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Наб.р.Кутум – 11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ГВ-3 (за троллейбусной остановкой) – 31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Северная – 3505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Фунтовское шоссе – 20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Рождественского – 4394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 «Дружба» - 10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Бакинская – 2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Ген.Епишева – 10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Александрова – 337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осы мостов и путепрово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портовский – 12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банский – 15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ицейский – 8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Б.Хмельницкого – 15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Боевая – 10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й – 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: 409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ммунального отдела</w:t>
        <w:tab/>
        <w:t xml:space="preserve">                                              С.Н. Хох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0"/>
      <w:szCs w:val="4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13:00Z</dcterms:created>
  <dc:creator>1</dc:creator>
  <dc:description/>
  <dc:language>en-US</dc:language>
  <cp:lastModifiedBy>1</cp:lastModifiedBy>
  <cp:lastPrinted>2008-06-19T11:07:00Z</cp:lastPrinted>
  <dcterms:modified xsi:type="dcterms:W3CDTF">2008-06-19T07:07:00Z</dcterms:modified>
  <cp:revision>5</cp:revision>
  <dc:subject/>
  <dc:title/>
</cp:coreProperties>
</file>