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__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>«____» _________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8"/>
        <w:ind w:firstLine="567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>, в лице председателя комитета  Рычагова И.С. действующего на основании Положения о комитете по образованию и науке администрации города Астрахани, утвержденного постановлением мэра города от 15.04.2005г. № 573,  с одной стороны, и _</w:t>
      </w:r>
      <w:r>
        <w:rPr>
          <w:b/>
        </w:rPr>
        <w:t>_________________________________</w:t>
      </w:r>
      <w:r>
        <w:rPr/>
        <w:t xml:space="preserve">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__________________________________________, действующего на основании ______________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№ ____ от ____________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>1.2. Наименование и количество товар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______ дней с момента обнаружения дефекта. 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4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>3.1. Срок поставки  товара осуществляется ____________________________________________________________________________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____________________________________________________________________________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__________________________________________________________________ рублей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4.2. Условие об авансе________________________________________________________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________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____» __________ 2008 г.  по протоколу   №  _______  от _____________________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вступает в силу с момента подписания его сторонами и действует до ___________________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6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"/>
              <w:rPr/>
            </w:pPr>
            <w:r>
              <w:rPr/>
              <w:t xml:space="preserve">                            </w:t>
            </w:r>
            <w:r>
              <w:rPr/>
              <w:t>"_____"___________200__г.</w:t>
            </w:r>
          </w:p>
          <w:p>
            <w:pPr>
              <w:pStyle w:val="2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митета             _______________ 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зак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  <w:t>"____"___________200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консуль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/>
            </w:pPr>
            <w:r>
              <w:rPr/>
              <w:t>"____"___________200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7-05-08T09:09:00Z</cp:lastPrinted>
  <dcterms:modified xsi:type="dcterms:W3CDTF">2008-06-18T10:06:00Z</dcterms:modified>
  <cp:revision>54</cp:revision>
  <dc:subject/>
  <dc:title>Приложение 5</dc:title>
</cp:coreProperties>
</file>