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Дата  15.06.2006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Заказчик:   МОУ СОШ №45</w:t>
      </w:r>
      <w:r>
        <w:rPr>
          <w:sz w:val="24"/>
          <w:szCs w:val="24"/>
          <w:u w:val="single"/>
        </w:rPr>
        <w:t xml:space="preserve"> комитета по образованию и науке администрации города Астрахани,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4"/>
          <w:szCs w:val="24"/>
        </w:rPr>
        <w:t xml:space="preserve">414014, г.Астрахань, ул. Сен-Симона 31, телефон 44-44-32 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4"/>
          <w:szCs w:val="24"/>
        </w:rPr>
        <w:t>предусматривает осуществить закупку способом запроса котировки цен следующую продукцию : Ремонтные работы  в МОУ СОШ № 45. Сметную документацию можно получить по адресу г. Астрахань ул. Сен-Симона 31 у заместителя директора по хозяйственной части – Бобровой М.И. тел.39-04-19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Источник финансирования: средства городского бюджета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роки поставки продукции :  до 15.08.2006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словия поставки: разовая поставка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аксимальная цена контракта:  187761,00 руб.без НДС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207212,00 руб. с НДС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4"/>
          <w:szCs w:val="24"/>
        </w:rPr>
        <w:t>Место подачи котировочных заявок: 414014,г. Астрахань, ул.Сен-Симона 31, МОУ «СОШ № 45»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подачи котировочных заявок (дата и время) : до 17.00 часов 21.06.2006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рок и условия оплаты поставок товаров ( выполнения работ, оказания услуг):  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 мере поступления средств городского бюджета 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подписания муниципального контракта : 27.06.2006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 представить котировочную заявку (котировку цен) по адресу: 414014, г.Астрахань, ул.Сен- Симона 31, МОУ «СОШ № 45», до 17.00 часов 21.06.2006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продукции должна быть указана с учетом на транспортиров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Директор МОУ « СОШ № 45»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____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подпись, печать)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поставку продукции для муниципальных нужд г,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sz w:val="24"/>
          <w:szCs w:val="24"/>
        </w:rPr>
        <w:t xml:space="preserve">Кому    </w:t>
      </w:r>
      <w:r>
        <w:rPr/>
        <w:t>______</w:t>
      </w:r>
      <w:r>
        <w:rPr>
          <w:u w:val="single"/>
        </w:rPr>
        <w:t xml:space="preserve">_                    </w:t>
      </w:r>
      <w:r>
        <w:rPr>
          <w:b/>
          <w:u w:val="single"/>
        </w:rPr>
        <w:t>МОУ «СОШ №45»_______________________</w:t>
      </w:r>
      <w:r>
        <w:rPr/>
        <w:t xml:space="preserve"> 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/>
        <w:t xml:space="preserve">                                          </w:t>
      </w:r>
      <w:r>
        <w:rPr/>
        <w:t>( 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1.</w:t>
      </w:r>
      <w:r>
        <w:rPr>
          <w:sz w:val="24"/>
          <w:szCs w:val="24"/>
        </w:rPr>
        <w:t>Поставщик</w:t>
      </w:r>
      <w:r>
        <w:rPr>
          <w:sz w:val="28"/>
        </w:rPr>
        <w:t xml:space="preserve">_________________________________________________________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наименование ,место нахождения(для юридического лица),Ф.И.О., место жительства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   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567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2.</w:t>
      </w:r>
      <w:r>
        <w:rPr>
          <w:sz w:val="24"/>
          <w:szCs w:val="24"/>
        </w:rPr>
        <w:t>Наименование, характеристики и количество поставляемых товаров, объем работ или услуг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3.</w:t>
      </w:r>
      <w:r>
        <w:rPr>
          <w:sz w:val="24"/>
          <w:szCs w:val="24"/>
        </w:rPr>
        <w:t>Срок поставки товара (выполнения работ, оказания услуг)____</w:t>
      </w:r>
      <w:r>
        <w:rPr>
          <w:sz w:val="28"/>
        </w:rPr>
        <w:t>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</w:rPr>
        <w:t>4.</w:t>
      </w:r>
      <w:r>
        <w:rPr>
          <w:sz w:val="24"/>
          <w:szCs w:val="24"/>
        </w:rPr>
        <w:t>Место доставки товаров, место выполнения работ, оказания услуг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5.</w:t>
      </w:r>
      <w:r>
        <w:rPr>
          <w:sz w:val="24"/>
          <w:szCs w:val="24"/>
        </w:rPr>
        <w:t>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67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6.</w:t>
      </w:r>
      <w:r>
        <w:rPr>
          <w:sz w:val="24"/>
          <w:szCs w:val="24"/>
        </w:rPr>
        <w:t>Сроки и условия оплаты поставок товаров, выполнения работ, оказания услуг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 xml:space="preserve">7. </w:t>
      </w:r>
      <w:r>
        <w:rPr>
          <w:sz w:val="24"/>
          <w:szCs w:val="24"/>
        </w:rPr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 С условиями оплаты согласны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ab/>
      </w: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80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6:25:00Z</dcterms:created>
  <dc:creator>USER</dc:creator>
  <dc:description/>
  <cp:keywords/>
  <dc:language>en-US</dc:language>
  <cp:lastModifiedBy>Сергей</cp:lastModifiedBy>
  <cp:lastPrinted>2006-06-15T11:16:00Z</cp:lastPrinted>
  <dcterms:modified xsi:type="dcterms:W3CDTF">2006-06-15T07:17:00Z</dcterms:modified>
  <cp:revision>7</cp:revision>
  <dc:subject/>
  <dc:title>ЗАПРОС КОТИРОВКИ ЦЕН</dc:title>
</cp:coreProperties>
</file>