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8"/>
        <w:rPr/>
      </w:pPr>
      <w:r>
        <w:rPr>
          <w:b/>
        </w:rPr>
        <w:t>Кому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Поставщик</w:t>
      </w:r>
      <w:r>
        <w:rPr>
          <w:sz w:val="28"/>
        </w:rPr>
        <w:t>: 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/>
        <w:t xml:space="preserve">Наименование,   место нахождения  (для юридического лица)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ФИО, место жительства (для физического лица),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              </w:t>
      </w:r>
      <w:r>
        <w:rPr/>
        <w:t xml:space="preserve">банковские реквизиты участника размещения </w:t>
      </w:r>
      <w:r>
        <w:rPr>
          <w:sz w:val="22"/>
        </w:rPr>
        <w:t xml:space="preserve">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Наименование и объем выполняемых работ, или услуг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, оказываемых услу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ая цена,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Срок выполнение работ, оказание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Место выполнения работ, место оказания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Цена работ, услуг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роки и условия оплаты выполнения работ,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В случае Вашего подтверждения принятия нашей заявки обязуемся поставить работы, услуги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                _______________                      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18"/>
        </w:rPr>
        <w:t>подпись руководителя, печать)                                     (дата)                                                                     (телефон)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2:32:00Z</dcterms:created>
  <dc:creator>Экономический отдел</dc:creator>
  <dc:description/>
  <dc:language>en-US</dc:language>
  <cp:lastModifiedBy>Экономический отдел</cp:lastModifiedBy>
  <dcterms:modified xsi:type="dcterms:W3CDTF">2006-06-13T12:32:00Z</dcterms:modified>
  <cp:revision>2</cp:revision>
  <dc:subject/>
  <dc:title>Форма №  1</dc:title>
</cp:coreProperties>
</file>