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ДЕФЕКТНАЯ ВЕДОМОСТЬ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ремонт внутренней  системы отопл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детской музыкальной школе №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006"/>
        <w:gridCol w:w="1440"/>
        <w:gridCol w:w="108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№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0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 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5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5992"/>
        <w:gridCol w:w="1430"/>
        <w:gridCol w:w="1075"/>
      </w:tblGrid>
      <w:tr>
        <w:trPr>
          <w:trHeight w:val="3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2" w:hanging="0"/>
              <w:rPr>
                <w:sz w:val="8"/>
              </w:rPr>
            </w:pPr>
            <w:r>
              <w:rPr>
                <w:sz w:val="18"/>
              </w:rPr>
              <w:t>Пробивка отверстий в бетонных полах толщ. 100 мм,  площ. до 20 см2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верстие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отверстий в кирпичных стенах для водогазопроводных труб вручную при толщине стен в 1,5 кирпич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верстие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отверстий в кирпичных стенах вручную при толщ. стен  в 0.5 кирпич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рстие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Установка радиаторов чугунных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вт радиат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36</w:t>
            </w:r>
          </w:p>
        </w:tc>
      </w:tr>
      <w:tr>
        <w:trPr>
          <w:trHeight w:val="2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труб Д20м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 трубоп.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3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8"/>
              </w:rPr>
              <w:t xml:space="preserve">Прокладка трубопроводов отопления и водоснабжения из стальных водогазопроводных  труб диаметром 20 мм 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 трубоп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</w:tr>
      <w:tr>
        <w:trPr>
          <w:trHeight w:val="5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8"/>
              </w:rPr>
              <w:t>Прокладка трубопроводов отопления и водоснабжения из стальных  водогазопроводных  труб диаметром 20 мм при высоте свыше 3 до 5метров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 трубоп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50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Установка вентилей,  задвижек , клапанов обратных, кранов проходных на трубопроводах из стальных труб диаметром 20 мм на старых стояках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3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 проходных муфтовых  15кч 18п для воды  давл. 1,6 Мпа ( 16кгс/см2 )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5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8"/>
              </w:rPr>
              <w:t xml:space="preserve">Установка вентилей,  задвижек , клапанов обратных, кранов проходных на трубопроводах из стальных труб диаметром 50 мм на старых трубопроводах 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омплек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ранов  «Маевского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омплек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здухосборников наружным диаметром 159 мм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шт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чистка и промывка радиаторов весом до 80 кг вне здания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прибор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готовление узлов внутренних трубопроводов отопления из труб стальных диаметром 20мм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 трубоп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</w:tr>
      <w:tr>
        <w:trPr>
          <w:trHeight w:val="30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гонов у трубопроводов диаметром до  20 мм, на старых стояк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сгон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5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проб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3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ка на прогрев отопительных приборов с регулиров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прибор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3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Врезки в действующие  внутренние сети трубопроводов отопления диаметром 20 мм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авлическое испытание трубопроводов систем отопления диаметром: до 50 мм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 трубопровод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</w:tr>
      <w:tr>
        <w:trPr>
          <w:trHeight w:val="5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труб и радиаторов</w:t>
            </w:r>
            <w:r>
              <w:rPr>
                <w:i/>
                <w:sz w:val="18"/>
              </w:rPr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окрашив. поверхност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85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01:00Z</dcterms:created>
  <dc:creator>Пользователь</dc:creator>
  <dc:description/>
  <dc:language>en-US</dc:language>
  <cp:lastModifiedBy>о</cp:lastModifiedBy>
  <cp:lastPrinted>2006-05-03T15:57:00Z</cp:lastPrinted>
  <dcterms:modified xsi:type="dcterms:W3CDTF">2006-06-01T08:47:00Z</dcterms:modified>
  <cp:revision>16</cp:revision>
  <dc:subject/>
  <dc:title>Утверждаю:</dc:title>
</cp:coreProperties>
</file>