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>рентгенологического оборудования</w:t>
      </w:r>
    </w:p>
    <w:p>
      <w:pPr>
        <w:pStyle w:val="TextBody"/>
        <w:ind w:left="720" w:hanging="0"/>
        <w:jc w:val="center"/>
        <w:rPr>
          <w:szCs w:val="24"/>
        </w:rPr>
      </w:pPr>
      <w:r>
        <w:rPr>
          <w:szCs w:val="24"/>
        </w:rPr>
        <w:t>на оказание технического обслуживания и ремонт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2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843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медоборудование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од выпуск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умма за ТО и ремонт в меся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16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165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Флюорографический 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7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УР-800 с УРИ (и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о-диагномакс П рабочее место (им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58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РМАН 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РМАН  9Л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5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УМ – 2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 10Л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 12П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9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4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Рентген аппарат РТС-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10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320-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того за второй, третий и четвертый квартал 2006 год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243200-0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center"/>
        <w:rPr/>
      </w:pPr>
      <w:r>
        <w:rPr/>
        <w:t>Главный врач                                                                      Акишкин В.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26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3-14T06:36:00Z</dcterms:modified>
  <cp:revision>2</cp:revision>
  <dc:subject/>
  <dc:title>№ п/п</dc:title>
</cp:coreProperties>
</file>