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1701" w:leader="none"/>
          <w:tab w:val="left" w:pos="2325" w:leader="none"/>
          <w:tab w:val="center" w:pos="4871" w:leader="none"/>
        </w:tabs>
        <w:rPr/>
      </w:pPr>
      <w:r>
        <w:rPr/>
        <w:tab/>
        <w:tab/>
        <w:tab/>
        <w:t>ЗАПРОС КОТИРОВКИ ЦЕН № 3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 xml:space="preserve">на закупку продукции для муниципальных нужд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г.Астрахань                                                                                             26.05.2008г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«МОУ СОШ №36» 414052, г. Астрахань, ул. 1-ая Перевозная,94 тел. 36-12-60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8"/>
          <w:szCs w:val="28"/>
          <w:u w:val="single"/>
        </w:rPr>
        <w:t>разработка проектно (изыскательских) работ капитального ремонта с техническим перевооружением крытого бассейна для школы №36 по адресу 414052, г. Астрахань, ул. 1-ая Перевозная, 94 тел. 36-12-60, 36-12-59, согласно приложения №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местного бюджет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рок выполнения работ</w:t>
      </w:r>
      <w:r>
        <w:rPr>
          <w:sz w:val="28"/>
          <w:szCs w:val="28"/>
          <w:u w:val="single"/>
        </w:rPr>
        <w:t xml:space="preserve">: </w:t>
      </w:r>
      <w:r>
        <w:rPr>
          <w:b/>
          <w:sz w:val="28"/>
          <w:szCs w:val="28"/>
          <w:u w:val="single"/>
        </w:rPr>
        <w:t>1 месяц со дня заключения муниципального контракта.</w:t>
      </w:r>
    </w:p>
    <w:p>
      <w:pPr>
        <w:pStyle w:val="Normal"/>
        <w:rPr/>
      </w:pPr>
      <w:r>
        <w:rPr>
          <w:sz w:val="28"/>
          <w:szCs w:val="28"/>
        </w:rPr>
        <w:t xml:space="preserve">Максимальная цена контракта- </w:t>
      </w:r>
      <w:r>
        <w:rPr>
          <w:b/>
          <w:sz w:val="28"/>
          <w:szCs w:val="28"/>
          <w:u w:val="single"/>
        </w:rPr>
        <w:t xml:space="preserve">150120 рублей с НДС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упрощенной системе налогообложения 127220 рублей.</w:t>
      </w:r>
      <w:r>
        <w:rPr>
          <w:sz w:val="28"/>
          <w:szCs w:val="28"/>
        </w:rPr>
        <w:t xml:space="preserve">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выполнения работ: </w:t>
      </w:r>
      <w:r>
        <w:rPr>
          <w:b/>
          <w:u w:val="single"/>
        </w:rPr>
        <w:t>разовая работа</w:t>
      </w:r>
      <w:r>
        <w:rPr/>
        <w:t xml:space="preserve">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>Условия оказания услуг: При разработке проектно (изыскательских) работ по капитальному ремонту крытого бассейна с ванной 12 х 6 м, не обходимо учесть критерии технического задания (приложение №1) и смету (приложении №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выполнения работ: 414052, г. Астрахань, ул. 1-ая Перевозная, 94 тел. 36-12-60 МОУ «СОШ №36»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/>
        <w:t xml:space="preserve">Место подачи котировочных заявок: </w:t>
      </w:r>
      <w:r>
        <w:rPr>
          <w:szCs w:val="28"/>
        </w:rPr>
        <w:t>414052, г. Астрахань, ул. 1-ая Перевозная,94 тел. 36-12-60 МОУ «СОШ №36»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 xml:space="preserve">Срок подачи котировочных заявок (дата и время): </w:t>
      </w:r>
      <w:r>
        <w:rPr>
          <w:b/>
          <w:szCs w:val="28"/>
          <w:u w:val="single"/>
        </w:rPr>
        <w:t>до 17.00 часов 30.05.2008г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выполненных рабо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стью расчет будет осуществлен после проверки ПСД независимым экспертом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</w:rPr>
        <w:t>не менее, чем через 5 дней со дня размещения на официальном сайте протокола рассмотрения и оценки котировочных заявок, но не позднее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принять участие в выполнении работ просим представить: по адресу: </w:t>
      </w:r>
      <w:r>
        <w:rPr>
          <w:b/>
          <w:sz w:val="28"/>
          <w:szCs w:val="28"/>
        </w:rPr>
        <w:t xml:space="preserve">МОУ «СОШ №36» 414004, г. Астрахань, ул. 1-ая Перевозная,94  тел. 36-12-60 </w:t>
      </w:r>
      <w:r>
        <w:rPr>
          <w:b/>
          <w:sz w:val="28"/>
          <w:szCs w:val="28"/>
          <w:u w:val="single"/>
        </w:rPr>
        <w:t>до 17.00 часов 30.05.2008г.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ую заявку (котировку цен);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пию лицензии, заверенную исполнителем на осуществление данного вида работ. Указать систему налогообложения, а так же в случае снижения стоимости работ, приложить сметный расчет.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расходов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И.В.Маслова                 </w:t>
      </w:r>
      <w:r>
        <w:rPr>
          <w:sz w:val="28"/>
          <w:szCs w:val="28"/>
          <w:u w:val="single"/>
        </w:rPr>
        <w:t xml:space="preserve">Директор_МОУ СОШ №36 ._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32"/>
        </w:rPr>
      </w:pPr>
      <w:r>
        <w:rPr>
          <w:sz w:val="32"/>
        </w:rPr>
        <w:t>Приложение №1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е проектно (изыскательских) работ по капитальному ремонту крытого бассейна с ванной 12 х 6 м, необходимо учесть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Водоснабжение и канализ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Отопление и вентиля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Архитектурно-строительные ре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метная документ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Водоподготов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Внеплощадочная сеть канализ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Директор МОУ «СОШ№36»                                                        И.В.Масл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</w:t>
      </w: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746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38:00Z</dcterms:created>
  <dc:creator>User</dc:creator>
  <dc:description/>
  <cp:keywords/>
  <dc:language>en-US</dc:language>
  <cp:lastModifiedBy>##</cp:lastModifiedBy>
  <cp:lastPrinted>2008-04-29T10:52:00Z</cp:lastPrinted>
  <dcterms:modified xsi:type="dcterms:W3CDTF">2008-05-26T10:37:00Z</dcterms:modified>
  <cp:revision>22</cp:revision>
  <dc:subject/>
  <dc:title>ЗАПРОС КОТИРОВКИ ЦЕН</dc:title>
</cp:coreProperties>
</file>