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8"/>
        </w:rPr>
        <w:t>Форма № 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к запросу котировок</w:t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отировочная 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выполнения работ  и  оказания 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ст. 44 № 94- ФЗ от 21.07.05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28"/>
        <w:rPr/>
      </w:pPr>
      <w:r>
        <w:rPr>
          <w:b/>
        </w:rPr>
        <w:t>Кому</w:t>
      </w:r>
      <w:r>
        <w:rPr/>
        <w:t>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Поставщик</w:t>
      </w:r>
      <w:r>
        <w:rPr>
          <w:sz w:val="28"/>
        </w:rPr>
        <w:t>: 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/>
        <w:t xml:space="preserve">Наименование,   место нахождения  (для юридического лица),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ФИО, место жительства (для физического лица),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/>
        <w:t xml:space="preserve">банковские реквизиты участника размещения </w:t>
      </w:r>
      <w:r>
        <w:rPr>
          <w:sz w:val="22"/>
        </w:rPr>
        <w:t xml:space="preserve"> </w:t>
      </w:r>
      <w:r>
        <w:rPr/>
        <w:t>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Наименование и объем выполняемых работ, или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1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бот, оказываем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лагаемая цена,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процедурного кабинета флюорографии МУЗ «ГКБ № 4 им. В. И. Ленина» по адресу: ул. Украинская,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делочные работы (рентгензащита стен, облицовка пластиком стен и потолков, обшивка дверных полотен просвенцованной резиной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монтажные работы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Срок выполнение работ, оказание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Место выполнения работ, место оказания услуг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Цен работ, услуг с указанием сведений о включенных (не включенных) в неё расходах, в том числе расходах на перевозку, страхование, уплату таможенных пошлин, налогов, сборов, и других обязательных платежей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Сроки и условия оплаты выполнения работ, оказания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В случае Вашего подтверждения принятия нашей заявки обязуемся поставить работы,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                _______________                      ____________________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>
          <w:sz w:val="18"/>
        </w:rPr>
        <w:t>подпись руководителя, печать)                                     (дата)                                                                     (телефон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ind w:firstLine="567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59:00Z</dcterms:created>
  <dc:creator>Экономический отдел</dc:creator>
  <dc:description/>
  <dc:language>en-US</dc:language>
  <cp:lastModifiedBy>Экономический отдел</cp:lastModifiedBy>
  <dcterms:modified xsi:type="dcterms:W3CDTF">2006-06-02T05:59:00Z</dcterms:modified>
  <cp:revision>2</cp:revision>
  <dc:subject/>
  <dc:title>Форма №  1</dc:title>
</cp:coreProperties>
</file>