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питальный ремонт комнаты управления процедурного кабинета флюорографии МУЗ «ГКБ № 4 им. В. И. Ленина» по адресу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краинская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делочные работы (рентгензащита стен, облицовка пластиком стен и потолков, обшивка дверных полотен просвенцованной резиной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монтажные работы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Цен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02:00Z</dcterms:created>
  <dc:creator>Экономический отдел</dc:creator>
  <dc:description/>
  <dc:language>en-US</dc:language>
  <cp:lastModifiedBy>Экономический отдел</cp:lastModifiedBy>
  <cp:lastPrinted>2006-05-15T12:42:00Z</cp:lastPrinted>
  <dcterms:modified xsi:type="dcterms:W3CDTF">2006-06-02T06:02:00Z</dcterms:modified>
  <cp:revision>2</cp:revision>
  <dc:subject/>
  <dc:title>Форма №  1</dc:title>
</cp:coreProperties>
</file>