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1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для  муниципальных нужд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ОУ «СОШ № 53»</w:t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</w:t>
      </w:r>
      <w:r>
        <w:rPr/>
        <w:t>Дата: 15.05.2008г.</w:t>
      </w:r>
    </w:p>
    <w:p>
      <w:pPr>
        <w:pStyle w:val="Heading2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Заказчик</w:t>
      </w:r>
      <w:r>
        <w:rPr/>
        <w:t xml:space="preserve">: </w:t>
      </w:r>
      <w:r>
        <w:rPr>
          <w:bCs/>
          <w:color w:val="000000"/>
          <w:spacing w:val="-4"/>
          <w:szCs w:val="28"/>
        </w:rPr>
        <w:t>МОУ «</w:t>
      </w:r>
      <w:r>
        <w:rPr>
          <w:color w:val="000000"/>
          <w:spacing w:val="-4"/>
          <w:szCs w:val="28"/>
        </w:rPr>
        <w:t xml:space="preserve">СОШ </w:t>
      </w:r>
      <w:r>
        <w:rPr>
          <w:bCs/>
          <w:color w:val="000000"/>
          <w:spacing w:val="-4"/>
          <w:szCs w:val="28"/>
        </w:rPr>
        <w:t xml:space="preserve">№ </w:t>
      </w:r>
      <w:r>
        <w:rPr>
          <w:color w:val="000000"/>
          <w:spacing w:val="-4"/>
          <w:szCs w:val="28"/>
        </w:rPr>
        <w:t>53» комитета по образованию и науке</w:t>
      </w:r>
      <w:r>
        <w:rPr>
          <w:szCs w:val="28"/>
        </w:rPr>
        <w:t xml:space="preserve"> </w:t>
      </w:r>
      <w:r>
        <w:rPr>
          <w:color w:val="000000"/>
          <w:spacing w:val="-6"/>
          <w:szCs w:val="28"/>
        </w:rPr>
        <w:t>администрации города Астрахани.</w:t>
      </w:r>
      <w:r>
        <w:rPr>
          <w:szCs w:val="28"/>
        </w:rPr>
        <w:t xml:space="preserve"> </w:t>
      </w:r>
      <w:r>
        <w:rPr>
          <w:color w:val="000000"/>
          <w:spacing w:val="-5"/>
          <w:szCs w:val="28"/>
        </w:rPr>
        <w:t xml:space="preserve">414017, г. Астрахань, ул. Таганская, 36, тел. 59-65-49, - </w:t>
      </w:r>
      <w:r>
        <w:rPr>
          <w:bCs/>
          <w:color w:val="000000"/>
          <w:spacing w:val="-5"/>
          <w:szCs w:val="28"/>
        </w:rPr>
        <w:t>предусматривает осуществить закупку способом запроса котировки цен</w:t>
      </w:r>
      <w:r>
        <w:rPr>
          <w:szCs w:val="28"/>
        </w:rPr>
        <w:t xml:space="preserve"> на оказание услуг по поставке продуктов питания для организации питания в оздоровительном лагере </w:t>
      </w:r>
      <w:r>
        <w:rPr>
          <w:color w:val="000000"/>
          <w:spacing w:val="-5"/>
          <w:szCs w:val="28"/>
        </w:rPr>
        <w:t xml:space="preserve">при </w:t>
      </w:r>
      <w:r>
        <w:rPr>
          <w:bCs/>
          <w:color w:val="000000"/>
          <w:spacing w:val="-5"/>
          <w:szCs w:val="28"/>
        </w:rPr>
        <w:t>МОУ «</w:t>
      </w:r>
      <w:r>
        <w:rPr>
          <w:color w:val="000000"/>
          <w:spacing w:val="-5"/>
          <w:szCs w:val="28"/>
        </w:rPr>
        <w:t xml:space="preserve">СОШ № 53» </w:t>
      </w:r>
      <w:r>
        <w:rPr>
          <w:szCs w:val="28"/>
        </w:rPr>
        <w:t xml:space="preserve">(количество учащихся – 75), </w:t>
      </w:r>
      <w:r>
        <w:rPr>
          <w:color w:val="000000"/>
          <w:spacing w:val="-5"/>
          <w:szCs w:val="28"/>
        </w:rPr>
        <w:t>согласно приложению № 1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u w:val="single"/>
        </w:rPr>
        <w:t>:</w:t>
      </w:r>
      <w:r>
        <w:rPr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10773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b/>
          <w:sz w:val="24"/>
          <w:szCs w:val="24"/>
        </w:rPr>
        <w:t>: с 02.06.2008г. по 26.06.2008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 xml:space="preserve">Условия поставки: </w:t>
      </w:r>
      <w:r>
        <w:rPr>
          <w:b/>
          <w:sz w:val="24"/>
          <w:szCs w:val="28"/>
          <w:u w:val="single"/>
        </w:rPr>
        <w:t>услуги по поставке</w:t>
      </w:r>
      <w:r>
        <w:rPr>
          <w:sz w:val="24"/>
          <w:szCs w:val="28"/>
          <w:u w:val="single"/>
        </w:rPr>
        <w:t xml:space="preserve"> </w:t>
      </w:r>
      <w:r>
        <w:rPr>
          <w:b/>
          <w:sz w:val="24"/>
          <w:szCs w:val="24"/>
          <w:u w:val="single"/>
        </w:rPr>
        <w:t>«продуктов питания» осуществляется поставщиком отдельными партиями  по заявкам МОУ «СОШ №53»; цена «товара» должна включать расходы по поставке продуктов питания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color w:val="000000"/>
          <w:spacing w:val="-5"/>
          <w:sz w:val="25"/>
          <w:szCs w:val="25"/>
          <w:u w:val="single"/>
        </w:rPr>
        <w:t xml:space="preserve">414017, г. Астрахань, ул. Таганская, 36,  </w:t>
      </w:r>
      <w:r>
        <w:rPr>
          <w:b/>
          <w:bCs/>
          <w:color w:val="000000"/>
          <w:spacing w:val="-4"/>
          <w:sz w:val="25"/>
          <w:szCs w:val="25"/>
          <w:u w:val="single"/>
        </w:rPr>
        <w:t>МОУ «</w:t>
      </w:r>
      <w:r>
        <w:rPr>
          <w:b/>
          <w:color w:val="000000"/>
          <w:spacing w:val="-4"/>
          <w:sz w:val="25"/>
          <w:szCs w:val="25"/>
          <w:u w:val="single"/>
        </w:rPr>
        <w:t xml:space="preserve">СОШ </w:t>
      </w:r>
      <w:r>
        <w:rPr>
          <w:b/>
          <w:bCs/>
          <w:color w:val="000000"/>
          <w:spacing w:val="-4"/>
          <w:sz w:val="25"/>
          <w:szCs w:val="25"/>
          <w:u w:val="single"/>
        </w:rPr>
        <w:t xml:space="preserve">№ </w:t>
      </w:r>
      <w:r>
        <w:rPr>
          <w:b/>
          <w:color w:val="000000"/>
          <w:spacing w:val="-4"/>
          <w:sz w:val="25"/>
          <w:szCs w:val="25"/>
          <w:u w:val="single"/>
        </w:rPr>
        <w:t>53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00 часов 21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по мере поступления финансовых средств, но не позднее 30 дней со дня поставки продуктов питания, возможна выплата аванса , но не более 20% от заявочной стоимости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подписания контракта:  не менее чем через 5 дней со дня подписания протокола, но не позднее 20 дней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 с указанием цены в спецификации) по адресу: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  <w:t xml:space="preserve">414057, г. Астрахань, ул. Таганская,3 6А,  </w:t>
      </w:r>
      <w:r>
        <w:rPr>
          <w:b/>
          <w:bCs/>
          <w:color w:val="000000"/>
          <w:spacing w:val="-4"/>
          <w:sz w:val="28"/>
          <w:szCs w:val="28"/>
          <w:u w:val="single"/>
        </w:rPr>
        <w:t>МОУ «</w:t>
      </w:r>
      <w:r>
        <w:rPr>
          <w:b/>
          <w:color w:val="000000"/>
          <w:spacing w:val="-4"/>
          <w:sz w:val="28"/>
          <w:szCs w:val="28"/>
          <w:u w:val="single"/>
        </w:rPr>
        <w:t xml:space="preserve">СОШ </w:t>
      </w:r>
      <w:r>
        <w:rPr>
          <w:b/>
          <w:bCs/>
          <w:color w:val="000000"/>
          <w:spacing w:val="-4"/>
          <w:sz w:val="28"/>
          <w:szCs w:val="28"/>
          <w:u w:val="single"/>
        </w:rPr>
        <w:t xml:space="preserve">№ </w:t>
      </w:r>
      <w:r>
        <w:rPr>
          <w:b/>
          <w:color w:val="000000"/>
          <w:spacing w:val="-4"/>
          <w:sz w:val="28"/>
          <w:szCs w:val="28"/>
          <w:u w:val="single"/>
        </w:rPr>
        <w:t>53»</w:t>
      </w:r>
      <w:r>
        <w:rPr>
          <w:b/>
          <w:sz w:val="28"/>
          <w:szCs w:val="28"/>
          <w:u w:val="single"/>
        </w:rPr>
        <w:t xml:space="preserve">, до 17.00 часов 21.05.2008г., </w:t>
      </w:r>
      <w:r>
        <w:rPr>
          <w:b/>
          <w:color w:val="000000"/>
          <w:spacing w:val="-5"/>
          <w:sz w:val="28"/>
          <w:szCs w:val="28"/>
          <w:u w:val="single"/>
        </w:rPr>
        <w:t>тел. 59-65-49.</w:t>
      </w:r>
      <w:r>
        <w:rPr>
          <w:b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иректор МОУ «СОШ №53»    </w:t>
      </w:r>
      <w:r>
        <w:rPr>
          <w:color w:val="000000"/>
          <w:sz w:val="28"/>
          <w:szCs w:val="28"/>
        </w:rPr>
        <w:t>________________</w:t>
      </w:r>
      <w:r>
        <w:rPr>
          <w:color w:val="000000"/>
          <w:spacing w:val="-13"/>
          <w:sz w:val="28"/>
          <w:szCs w:val="28"/>
        </w:rPr>
        <w:t>В.Т.Ким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tabs>
          <w:tab w:val="left" w:pos="567" w:leader="none"/>
          <w:tab w:val="left" w:pos="1701" w:leader="none"/>
        </w:tabs>
        <w:rPr>
          <w:sz w:val="24"/>
          <w:szCs w:val="24"/>
          <w:u w:val="single"/>
        </w:rPr>
      </w:pPr>
      <w:r>
        <w:rPr>
          <w:szCs w:val="28"/>
        </w:rPr>
        <w:t xml:space="preserve">Кому  </w:t>
      </w:r>
      <w:r>
        <w:rPr>
          <w:sz w:val="24"/>
          <w:szCs w:val="24"/>
        </w:rPr>
        <w:t xml:space="preserve">  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u w:val="single"/>
        </w:rPr>
        <w:t>Поставщик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/>
      </w:pPr>
      <w:r>
        <w:rPr/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4"/>
          <w:szCs w:val="24"/>
        </w:rPr>
        <w:t>______________________________________________________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__________              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          (дата)                 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запросу котировки цен</w:t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3"/>
        <w:gridCol w:w="708"/>
        <w:gridCol w:w="1134"/>
      </w:tblGrid>
      <w:tr>
        <w:trPr>
          <w:trHeight w:val="25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8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 растительное (подсолнечное, рафинированное, фасованное в бут.)1л. ГОСТ Р 52456-2005, допускается ТУ произв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коровье,  сладко-сливочное, несоленое, натуральное, выработано из натуральных пастеризованных сливок высшего сорта, жирность не меньше 72,5%, фасованное в пачки по 200 г, сорт высший, ГОСТ 37-91, допускается ТУ произв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 ГОСТ 51574-2000 ,допускается ТУ произв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ахар - песок - весовой, фасованный в мешки по 5 - 50 кг, ГОСТ 21-94, допускается ТУ произв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– пшеничная, высший сорт, весовая, в мешках по 5 - 50 кг, ГОСТ 52189-2003, допускается ТУ производител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а рис шлифованный, 1 сорт, ГОСТ 6293-90, допускается ТУ производител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а гречневая – ядрица,  весовая, высший сорт,  ГОСТ 5550-74, допускается ТУ производител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аронные изделия, из пшеницы твердых сортов, весовые, высший сорт, ГОСТ 51865-2002, страна производитель – Россия, допускается ТУ производител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а пшеничная , весовая, высший сорт,  ГОСТ 7022-97, допускается ТУ производител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, весовой, высший сорт,  ГОСТ 28674-90, допускается ТУ производител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ыр сычужный тверд. ГОСТ 7616-85 ,40% допускается ТУ производител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уста свежая, ГОСТ 1724-89,  допускается ТУ производител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 свежий, ГОСТ 7452-97,   допускается ТУ производител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к репчатый Р51783-2001,  допускается ТУ производител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ковь свежая, ГОСТ 1723-86,  допускается ТУ производител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кла  свежая, ГОСТ 1722-85,  допускается ТУ производител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 (5-10) компонентов ГОСТ 18488-2000 допускается ТУ произв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, сгущенное с сахаром,  8,5%, ГОСТ 779-55 допускается ТУ произв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юм, без косточек, весовой, ГОСТ 688-369, , допускается ТУ производител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 – паста,  весовая,  кг, 25% ГОСТ 3343-89допускается ТУ произв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блоки, свежие, 1 сорта, ГОСТ 16270-70, 1 шт. – не менее 125 г., страна производитель – Россия или «эквивалент», допускается ТУ производител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ельсины ГОСТ 4427-82,допускается ТУ произв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аны ГОСТ Р 51603-2000,допускается ТУ произв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итки фруктовые, сокосодержащие, витаминизированные (нектары, соки восстановленные) в ассортименте, Тетра – пак, ГОСТ Р 52182-2003, ГОСТ Р-52187-2003, ГОСТ Р 52184-2003, допускается ТУ производител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 куриное, столовое, 1-ой категории, вес 55-64,9 г, ГОСТ Р 52-121-2003,допускается ТУ производител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афли со сливочной начинкой в ассортименте ГОСТ 14031-68,допускается ТУ производител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Чай, мелколистовой,  черный байховый, 1 сорт, весовой ТУ 919100111575086, </w:t>
            </w:r>
            <w:r>
              <w:rPr/>
              <w:t>, допускается ТУ производител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урцы свежие, допускается ТУ произв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мидоры свежие, ГОСТ Р 52810-2001допускается ТУ произв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, весовой, жирность 9-12%, выработан из натурального коровьего молока или сливок, ГОСТ Р 52096-2003, допускается ТУ производител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као-порошок</w:t>
            </w:r>
            <w:r>
              <w:rPr>
                <w:rFonts w:cs="Times New Roman CYR" w:ascii="Times New Roman CYR" w:hAnsi="Times New Roman CYR"/>
              </w:rPr>
              <w:t>, ГОСТ 108-76 ТУ производителя</w:t>
            </w:r>
            <w:r>
              <w:rPr/>
              <w:t xml:space="preserve"> фасованный в пач,100гр, допускается ТУ произв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Кофейный напиток, упаковка по 200 г, ТУ 9198-375-04605473, </w:t>
            </w:r>
            <w:r>
              <w:rPr/>
              <w:t xml:space="preserve"> допускается ТУ производител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а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ры бройлерные (цыплята весом не менее 1500г), потрошенные, 1 категории, ГОСТ 253091-82, ГОСТ 21784-76. , допускается ТУ произв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ясо гов,1-ой категории ГОСТ 779-55(соответствующее требованиям ГОСТа) , допускается ТУ производител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женое в ассор. (уп . 0,70 гр) , допускается ТУ произв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иски в в\уп,400г  допускается ТУ произв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дь атлантич. солен, допускается ТУ произв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сухое,25% весовое, допускается ТУ произв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гарин весовой, допускается ТУ произв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ень говяжья, допускается ТУ произв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а перловая, допускается ТУ произв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 , 1 сорт, формовой, вес 0,7- 0,75 кг, ГОСТ 28808-90, ГОСТ 27842, допускается  ТУ производителя.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урцы соленые, допускается ТУ производите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ив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0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800" w:right="566" w:gutter="0" w:header="0" w:top="567" w:footer="0" w:bottom="426"/>
          <w:formProt w:val="false"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81"/>
        <w:gridCol w:w="7548"/>
        <w:gridCol w:w="282"/>
        <w:gridCol w:w="427"/>
        <w:gridCol w:w="191"/>
        <w:gridCol w:w="1084"/>
      </w:tblGrid>
      <w:tr>
        <w:trPr>
          <w:trHeight w:val="1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5</w:t>
            </w:r>
          </w:p>
        </w:tc>
        <w:tc>
          <w:tcPr>
            <w:tcW w:w="8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Дрожжи прессованные</w:t>
            </w:r>
            <w:r>
              <w:rPr/>
              <w:t>, допускается ТУ производите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к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6</w:t>
            </w:r>
          </w:p>
        </w:tc>
        <w:tc>
          <w:tcPr>
            <w:tcW w:w="8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овидло фруктовое в ассорт. весовое ГОСТ  Р 52934-2002</w:t>
            </w:r>
            <w:r>
              <w:rPr/>
              <w:t>, допускается ТУ производите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к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3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7</w:t>
            </w:r>
          </w:p>
        </w:tc>
        <w:tc>
          <w:tcPr>
            <w:tcW w:w="8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еченье «Юбилейное»</w:t>
            </w:r>
            <w:r>
              <w:rPr/>
              <w:t xml:space="preserve"> ГОСТ 24901-89, допускается ТУ производите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к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5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8</w:t>
            </w:r>
          </w:p>
        </w:tc>
        <w:tc>
          <w:tcPr>
            <w:tcW w:w="8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арамель в обертке в ассортименте</w:t>
            </w:r>
            <w:r>
              <w:rPr/>
              <w:t>, допускается ТУ производите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к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5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9</w:t>
            </w:r>
          </w:p>
        </w:tc>
        <w:tc>
          <w:tcPr>
            <w:tcW w:w="8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Конфеты шоколадные </w:t>
            </w:r>
            <w:r>
              <w:rPr/>
              <w:t>, допускается ТУ производите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к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5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1</w:t>
            </w:r>
          </w:p>
        </w:tc>
        <w:tc>
          <w:tcPr>
            <w:tcW w:w="8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Зефир неглазированный весовой</w:t>
            </w:r>
            <w:r>
              <w:rPr/>
              <w:t>, допускается ТУ производите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к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2</w:t>
            </w:r>
          </w:p>
        </w:tc>
      </w:tr>
      <w:tr>
        <w:trPr>
          <w:trHeight w:val="19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right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78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</w:rPr>
            </w:pPr>
            <w:r>
              <w:rPr/>
              <w:t>ИТОГО на сумму                                                                                                              107730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  <w:sz w:val="24"/>
                <w:szCs w:val="24"/>
              </w:rPr>
            </w:pPr>
            <w:r>
              <w:rPr/>
              <w:t> </w:t>
            </w:r>
            <w:r>
              <w:rPr/>
              <w:t>руб.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pacing w:val="6"/>
          <w:sz w:val="24"/>
          <w:szCs w:val="24"/>
        </w:rPr>
        <w:t xml:space="preserve">Директор МОУ «СОШ №53»    </w:t>
      </w:r>
      <w:r>
        <w:rPr>
          <w:color w:val="000000"/>
          <w:sz w:val="24"/>
          <w:szCs w:val="24"/>
        </w:rPr>
        <w:t>________________</w:t>
      </w:r>
      <w:r>
        <w:rPr>
          <w:color w:val="000000"/>
          <w:spacing w:val="-13"/>
          <w:sz w:val="24"/>
          <w:szCs w:val="24"/>
        </w:rPr>
        <w:t>В.Т.Ким</w:t>
      </w:r>
      <w:r>
        <w:rPr>
          <w:sz w:val="24"/>
          <w:szCs w:val="24"/>
        </w:rPr>
        <w:t xml:space="preserve">  </w:t>
      </w:r>
    </w:p>
    <w:sectPr>
      <w:type w:val="continuous"/>
      <w:pgSz w:w="11906" w:h="16838"/>
      <w:pgMar w:left="1800" w:right="566" w:gutter="0" w:header="0" w:top="567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32:00Z</dcterms:created>
  <dc:creator>USER</dc:creator>
  <dc:description/>
  <cp:keywords/>
  <dc:language>en-US</dc:language>
  <cp:lastModifiedBy>##</cp:lastModifiedBy>
  <cp:lastPrinted>2008-05-15T16:04:00Z</cp:lastPrinted>
  <dcterms:modified xsi:type="dcterms:W3CDTF">2008-05-15T12:04:00Z</dcterms:modified>
  <cp:revision>122</cp:revision>
  <dc:subject/>
  <dc:title>ЗАПРОС КОТИРОВКИ ЦЕН</dc:title>
</cp:coreProperties>
</file>