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1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МОУ «СОШ № 27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 Астрахань                                                                                         Дата 15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Заказчик: МОУ «СОШ № 27» комитета по образованию и науке администрации города Астрахани, 414032, г. Астрахань, ул. Туркменская, 30,   тел. 55-26-27, - предусматривает осуществить закупку: оказание услуг по организации питания в летнем оздоровительном лагере при МОУ «СОШ № 27»  (количество учащихся – 75).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роки оказания услуг: с 02.06.2008г. по 26.06.2008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10773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Условия оказания услуг: Питание 3-х разовое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трак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д (1-ое блюдо, 2-ое блюдо, салат, напиток;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олдник (горячее блюдо (или выпечка), салат, напиток, десерт)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- из расчета 68 руб. 40 коп. на одного учащегося в день (продолжительность смены – 21 день);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  <w:u w:val="single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Место оказания услуг:  МОУ «СОШ № 27» г. Астрахань,  414032,  ул. Туркменская, 30.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сто подачи котировочных заявок: 414032, г. Астрахань, ул. Туркменская, 30, МОУ «СОШ № 27», кабинет бухгалтерии на 4-м этаж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подачи котировочных заявок (дата, время): до 17.00 часов 21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 и условия оплаты выполненных работ: </w:t>
      </w:r>
      <w:r>
        <w:rPr>
          <w:sz w:val="24"/>
          <w:szCs w:val="24"/>
          <w:u w:val="single"/>
        </w:rPr>
        <w:t>по мере поступления денежных средств, но не позднее 30 дней со дня оказания услуг,  возможна выплата аванса, но не более 20% от заявоч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писания контракта:  не менее  чем через 5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 согласия принять участие  в поставках указанных услуг просим представить котировочную заявку (котировку цен) и примерное десятидневное меню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 414032, г. Астрахань, ул. Туркменская, 30,   МОУ «СОШ № 27», кабинет бухгалтерии на 4-м этаже, тел 55-26-27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ректор МОУ СОШ № 27 ________________________ А.В. Пустохайло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 подпись, печать)</w:t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;Century" w:hAnsi="Century Schoolbook;Century" w:cs="Century Schoolbook;Century"/>
          <w:b/>
          <w:b/>
          <w:sz w:val="24"/>
          <w:szCs w:val="24"/>
        </w:rPr>
      </w:pPr>
      <w:r>
        <w:rPr>
          <w:rFonts w:cs="Century Schoolbook;Century" w:ascii="Century Schoolbook;Century" w:hAnsi="Century Schoolbook;Century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pBdr>
          <w:bottom w:val="single" w:sz="4" w:space="1" w:color="000000"/>
        </w:pBdr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Cs w:val="28"/>
          <w:u w:val="single"/>
        </w:rPr>
        <w:t xml:space="preserve">Кому  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>Поставщик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4"/>
          <w:szCs w:val="24"/>
        </w:rPr>
        <w:t>_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________                            __________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          (дата)                 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b/>
          <w:b/>
          <w:sz w:val="24"/>
          <w:szCs w:val="24"/>
        </w:rPr>
      </w:pPr>
      <w:r>
        <w:rPr>
          <w:rFonts w:cs="Century Schoolbook;Century" w:ascii="Century Schoolbook;Century" w:hAnsi="Century Schoolbook;Century"/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11:00Z</dcterms:created>
  <dc:creator>USER</dc:creator>
  <dc:description/>
  <cp:keywords/>
  <dc:language>en-US</dc:language>
  <cp:lastModifiedBy>##</cp:lastModifiedBy>
  <cp:lastPrinted>2008-05-15T12:10:00Z</cp:lastPrinted>
  <dcterms:modified xsi:type="dcterms:W3CDTF">2008-05-15T10:28:00Z</dcterms:modified>
  <cp:revision>3</cp:revision>
  <dc:subject/>
  <dc:title>ЗАПРОС КОТИРОВКИ ЦЕН</dc:title>
</cp:coreProperties>
</file>