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РОС  КОТИРОВКИ ЦЕН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оказание услуг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МОУ «СОШ № 51»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>г. Астрахань                                                                                         Дата 15.05.2008 г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Заказчик:</w:t>
      </w:r>
      <w:r>
        <w:rPr/>
        <w:t xml:space="preserve"> </w:t>
      </w:r>
      <w:r>
        <w:rPr>
          <w:b/>
        </w:rPr>
        <w:t>МОУ «СОШ №51», 414018, г. Астрахань, ул. Адм.Нахимова, 44, тел. 59-32-66, -</w:t>
      </w:r>
      <w:r>
        <w:rPr/>
        <w:t xml:space="preserve"> предусматривает осуществить закупку способом запроса котировки цен  предусматривает осуществить закупку на оказание услуг по организации питания в оздоровительном лагере при МОУ «СОШ №51»  (количество учащихся – 70)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 и дополнительные источники финансирования: средства ФСС и родительская плата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 xml:space="preserve">Сроки оказания услуг: </w:t>
      </w:r>
      <w:r>
        <w:rPr>
          <w:b/>
          <w:sz w:val="24"/>
          <w:szCs w:val="24"/>
        </w:rPr>
        <w:t xml:space="preserve">с 02.06.2008г. по 26.06.2008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b/>
        </w:rPr>
        <w:t>100548 рубле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Условия оказания услуг: Питание 3-х разовое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бед (1-ое блюдо, 2-ое блюдо, салат, напиток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олдник (горячее блюдо (или выпечка), салат, напиток, десерт)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из расчета 68 руб. 40 коп. на одного учащегося в день (продолжительность смены – 21 день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на оказания услуг 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 обязательно приложить примерное </w:t>
      </w:r>
      <w:r>
        <w:rPr>
          <w:b/>
          <w:u w:val="single"/>
        </w:rPr>
        <w:t>десятидневное</w:t>
      </w:r>
      <w:r>
        <w:rPr>
          <w:b/>
        </w:rPr>
        <w:t xml:space="preserve"> </w:t>
      </w:r>
      <w:r>
        <w:rPr>
          <w:b/>
          <w:u w:val="single"/>
        </w:rPr>
        <w:t>меню).</w:t>
      </w:r>
      <w:r>
        <w:rPr>
          <w:b/>
        </w:rPr>
        <w:t xml:space="preserve"> Учреждение (организация, исполнитель), оказывающее услуги по организации питания, должно находиться в районе, близлежайшем к МОУ «СОШ №51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Место оказания услуг: </w:t>
      </w:r>
      <w:r>
        <w:rPr>
          <w:b/>
        </w:rPr>
        <w:t>МОУ «СОШ № 74» г. Астрахань, ул.Адм.Нахимова,34.</w:t>
      </w:r>
      <w:r>
        <w:rPr/>
        <w:t xml:space="preserve">   </w:t>
      </w:r>
    </w:p>
    <w:p>
      <w:pPr>
        <w:pStyle w:val="Normal"/>
        <w:jc w:val="both"/>
        <w:rPr/>
      </w:pPr>
      <w:r>
        <w:rPr>
          <w:u w:val="single"/>
        </w:rPr>
        <w:t>Место подачи котировочных заявок</w:t>
      </w:r>
      <w:r>
        <w:rPr>
          <w:b/>
        </w:rPr>
        <w:t>: 414018, г. Астрахань, ул. Адм. Нахимова, 44, , МОУ «СОШ №51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 подачи котировочных заявок (дата, время): до 17.00 часов 21.05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Срок и условия оплаты выполненных работ: </w:t>
      </w:r>
      <w:r>
        <w:rPr>
          <w:u w:val="single"/>
        </w:rPr>
        <w:t>по мере поступления денежных средств, но не позднее 30 дней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</w:t>
      </w:r>
      <w:r>
        <w:rPr>
          <w:b/>
        </w:rPr>
        <w:t xml:space="preserve"> </w:t>
      </w:r>
      <w:r>
        <w:rPr/>
        <w:t xml:space="preserve">и примерное десятидневное меню по адресу: </w:t>
      </w:r>
      <w:r>
        <w:rPr>
          <w:b/>
        </w:rPr>
        <w:t>», 414018, г. Астрахань, ул. Адм.Нахимова, 44, тел. 59-32-66, МОУ «СОШ №51» до 17.00 часов 21.05.2007г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>Т.П.Лукьянова</w:t>
      </w:r>
      <w:r>
        <w:rPr/>
        <w:t xml:space="preserve">                                              </w:t>
      </w:r>
      <w:r>
        <w:rPr>
          <w:u w:val="single"/>
        </w:rPr>
        <w:t>Директор МОУ «СОШ №51»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        </w:t>
      </w:r>
      <w:r>
        <w:rPr/>
        <w:t xml:space="preserve">(подпись, печать)                                            </w:t>
      </w:r>
      <w:r>
        <w:rPr>
          <w:b/>
        </w:rPr>
        <w:t xml:space="preserve">                 </w:t>
        <w:tab/>
      </w:r>
      <w:r>
        <w:rPr/>
        <w:t>(должность)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Кому    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</w:t>
      </w: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Поставщик</w:t>
      </w:r>
      <w:r>
        <w:rPr/>
        <w:t>________________________________________________________________  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/>
      </w:pPr>
      <w:r>
        <w:rPr/>
        <w:t xml:space="preserve"> </w:t>
      </w:r>
      <w:r>
        <w:rPr/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sz w:val="28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Знак Знак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11">
    <w:name w:val=" Знак Знак1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47:00Z</dcterms:created>
  <dc:creator>user</dc:creator>
  <dc:description/>
  <cp:keywords/>
  <dc:language>en-US</dc:language>
  <cp:lastModifiedBy>user</cp:lastModifiedBy>
  <cp:lastPrinted>2007-05-17T12:41:00Z</cp:lastPrinted>
  <dcterms:modified xsi:type="dcterms:W3CDTF">2008-05-15T12:26:00Z</dcterms:modified>
  <cp:revision>30</cp:revision>
  <dc:subject/>
  <dc:title>СПИСОК УЧАЩИХСЯ МОУ «НОШ№60»  ВЫБЫВШИХ ДЛЯ ПРОДОЛЖЕНИЯ УЧЁБЫ В ДРУГИХ ОБРАЗОВАТЕЛЬНЫХ УЧРЕЖДЕНИЯХ В 2004-2005 УЧ</dc:title>
</cp:coreProperties>
</file>