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_3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ОУ «Гимназия № 4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</w:t>
      </w:r>
      <w:r>
        <w:rPr/>
        <w:t>Дата:15.05.2008г.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казчик</w:t>
      </w:r>
      <w:r>
        <w:rPr/>
        <w:t xml:space="preserve">: </w:t>
      </w:r>
      <w:r>
        <w:rPr>
          <w:bCs/>
          <w:color w:val="000000"/>
          <w:spacing w:val="-4"/>
          <w:szCs w:val="28"/>
        </w:rPr>
        <w:t>МОУ «Гимназия №4</w:t>
      </w:r>
      <w:r>
        <w:rPr>
          <w:color w:val="000000"/>
          <w:spacing w:val="-4"/>
          <w:szCs w:val="28"/>
        </w:rPr>
        <w:t>»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 Астрахани.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24, г. Астрахань, ул.Б.Хмельницкого, 16, к. 1 , тел. 50-05-67, -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летнем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Гимназия № 4</w:t>
      </w:r>
      <w:r>
        <w:rPr>
          <w:color w:val="000000"/>
          <w:spacing w:val="-5"/>
          <w:szCs w:val="28"/>
        </w:rPr>
        <w:t xml:space="preserve">» </w:t>
      </w:r>
      <w:r>
        <w:rPr>
          <w:szCs w:val="28"/>
        </w:rPr>
        <w:t xml:space="preserve">(количество учащихся –130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186732</w:t>
      </w:r>
      <w:r>
        <w:rPr>
          <w:b/>
          <w:sz w:val="24"/>
          <w:szCs w:val="24"/>
          <w:u w:val="single"/>
        </w:rPr>
        <w:t>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b/>
          <w:sz w:val="24"/>
          <w:szCs w:val="24"/>
        </w:rPr>
        <w:t>: с 02.06.2008г. по 26.06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8"/>
          <w:u w:val="single"/>
        </w:rPr>
        <w:t>услуги по поставке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4"/>
          <w:u w:val="single"/>
        </w:rPr>
        <w:t>«продуктов питания» осуществляется поставщиком отдельными партиями  по заявкам МОУ «Гимназия№ 4»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-5"/>
          <w:sz w:val="25"/>
          <w:szCs w:val="25"/>
          <w:u w:val="single"/>
        </w:rPr>
        <w:t xml:space="preserve">414024,г.Астрахань, ул.Б.Хмельницкого,16,к.1,  </w:t>
      </w:r>
      <w:r>
        <w:rPr>
          <w:b/>
          <w:bCs/>
          <w:color w:val="000000"/>
          <w:spacing w:val="-4"/>
          <w:sz w:val="25"/>
          <w:szCs w:val="25"/>
          <w:u w:val="single"/>
        </w:rPr>
        <w:t>МОУ «Гимназия№4</w:t>
      </w:r>
      <w:r>
        <w:rPr>
          <w:b/>
          <w:color w:val="000000"/>
          <w:spacing w:val="-4"/>
          <w:sz w:val="25"/>
          <w:szCs w:val="25"/>
          <w:u w:val="single"/>
        </w:rPr>
        <w:t>»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21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менее чем через 5 дней со дня подписания протокола, но не позднее 20 дней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 с указанием цены в спецификации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414024, г. Астрахань, ул.Б.Хмельницкого,16,к.1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Гимназия№4</w:t>
      </w:r>
      <w:r>
        <w:rPr>
          <w:b/>
          <w:color w:val="000000"/>
          <w:spacing w:val="-4"/>
          <w:sz w:val="28"/>
          <w:szCs w:val="28"/>
          <w:u w:val="single"/>
        </w:rPr>
        <w:t>»»</w:t>
      </w:r>
      <w:r>
        <w:rPr>
          <w:b/>
          <w:sz w:val="28"/>
          <w:szCs w:val="28"/>
          <w:u w:val="single"/>
        </w:rPr>
        <w:t xml:space="preserve">, до 17.00 часов 21.05.2008г., </w:t>
      </w:r>
      <w:r>
        <w:rPr>
          <w:b/>
          <w:color w:val="000000"/>
          <w:spacing w:val="-5"/>
          <w:sz w:val="28"/>
          <w:szCs w:val="28"/>
          <w:u w:val="single"/>
        </w:rPr>
        <w:t>тел. 50-05-67.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pacing w:val="6"/>
          <w:sz w:val="28"/>
          <w:szCs w:val="28"/>
        </w:rPr>
        <w:t xml:space="preserve">Директор МОУ «Гимназия№4»    </w:t>
      </w:r>
      <w:r>
        <w:rPr>
          <w:color w:val="000000"/>
          <w:sz w:val="28"/>
          <w:szCs w:val="28"/>
        </w:rPr>
        <w:t xml:space="preserve">________________ </w:t>
      </w:r>
      <w:r>
        <w:rPr>
          <w:color w:val="000000"/>
          <w:spacing w:val="-13"/>
          <w:sz w:val="28"/>
          <w:szCs w:val="28"/>
        </w:rPr>
        <w:t>Т.В.Лендова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</w:t>
      </w: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>Поставщик</w:t>
      </w:r>
      <w:r>
        <w:rPr>
          <w:sz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>Приложение № 1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32"/>
        <w:gridCol w:w="920"/>
        <w:gridCol w:w="996"/>
      </w:tblGrid>
      <w:tr>
        <w:trPr>
          <w:trHeight w:val="252" w:hRule="atLeast"/>
        </w:trPr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7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ции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 растительное (подсолнечное, рафинированное, фасованное в бут.)1л. ГОСТ Р 52456-2005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коровье,  сладко-сливочное, несоленое, натуральное, выработано из натуральных пастеризованных сливок высшего сорта, жирность не меньше 72,5%, фасованное в пачки по 200 г, сорт высший, ГОСТ 37-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 йодированная ТУ 9192-092-00209527-2001,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ка – пшеничная, высший сорт, весовая, в мешках по 5 - 50 кг, ГОСТ 52189-2003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 рис шлифованный, 1 сорт, ГОСТ 6293-90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упа гречневая – ядрица,  весовая, высший сорт,  ГОСТ 5550-74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 сухие хлебопекарные 0,1 к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, весовой, высший сорт,  ГОСТ 28674-90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ыр сычужный тверд. ,40% ГОСТ Р 510 74-200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а свежая, ГОСТ 1724-89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 свежий, ГОСТ 7452-97, 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 репчатый Р51783-2001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ь свежая, ГОСТ 1723-86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кла  свежая, ГОСТ 1722-85, 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ь фруктово-ягодный брикет 0,22 кг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, сгущенное с сахаром,  8,5%, ГОСТ 779-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овый лист фасов. 0,25 г ГОСТ 17594-8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мат – паста,  ж/б, ст./б,  530гр, 25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блоки, свежие, 1 сорта, ГОСТ 16270-70, 1 шт. – не менее 125 г., страна производитель – Россия или «эквивалент», допускается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ельсины ГОСТ 4427-8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ны ГОСТ Р 51603-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дло стекл.бан. 0,63кг ГОСТ Р 52934-2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 куриное, столовое, 1-ой категории, вес 55-64,9 г, ГОСТ Р 52-121-2003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фли со сливочной начинкой в ассортименте  ГОСТ 14031-68,допускается ТУ произво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Чай, мелколистовой,  черный байховый, 1 сорт, упаковка по 100 г, ТУ 91910011157508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рцы свежие ГОСТ 1726-8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идоры свежие ГОСТ Р 52810-2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, фасов., жирность 5 %, 0,25 кг соответствующий требованиям Г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ао-порошок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ТУ производителя</w:t>
            </w:r>
            <w:r>
              <w:rPr>
                <w:sz w:val="16"/>
                <w:szCs w:val="16"/>
              </w:rPr>
              <w:t xml:space="preserve"> фасованный в пач,100гр  ГОСТ 108-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 п.к. в.с.ТУ -9213-036-1316006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баса вареная в.с.ГОСТ Р 52196-2003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иски молочные в.с.соответствующие требованиям ГОС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иски фас.»Губернские» 0,45 кг  ТУ  -9213-011-51032326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ясо гов,1-ой категории мякоть(соответствующее требованиям ГОСТа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рочка куриные российские соответствующие требованиям ГОС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женое «Ля-фам» (уп . 0,70 гр) ТУ 9226-126-00419762-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женое «Жадина» (уп. 0,70 гр)ТУ 9226-001-73654092-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колад плиточный молочный ,100гр (Россия)  ТУ 9125-007-40494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  фруктов короб фасов 0,2 кг.ТУ 9163-053-05269043-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гурт сливочный фас. 125 г.соответствующий требованиям ГОСТа ,Т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ь говяжья ТУ 9212-460-00419779-02,допускается ТУ  производите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ь (укроп, петруш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леб пшеничный , 2сорт, формовой, вес 0,7- 0,75 кг, соответствующий требованиям ГОСТа, допускается  ТУ производителя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дь соленая непотрош. «Атлантическая»ГОСТ 815-8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ное песочное ,в соответствии с требованиями ГОСТа,Т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ИТОГО на сумму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32</w:t>
            </w:r>
          </w:p>
        </w:tc>
      </w:tr>
    </w:tbl>
    <w:p>
      <w:pPr>
        <w:sectPr>
          <w:type w:val="nextPage"/>
          <w:pgSz w:w="11906" w:h="16838"/>
          <w:pgMar w:left="1800" w:right="566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иректор МОУ «Гимназия №4 » </w:t>
      </w:r>
      <w:r>
        <w:rPr>
          <w:color w:val="000000"/>
          <w:sz w:val="24"/>
          <w:szCs w:val="24"/>
        </w:rPr>
        <w:t xml:space="preserve">________________ </w:t>
      </w:r>
      <w:r>
        <w:rPr>
          <w:color w:val="000000"/>
          <w:spacing w:val="-13"/>
          <w:sz w:val="24"/>
          <w:szCs w:val="24"/>
        </w:rPr>
        <w:t>Т.В.Лендов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566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##</cp:lastModifiedBy>
  <cp:lastPrinted>2008-05-15T09:27:00Z</cp:lastPrinted>
  <dcterms:modified xsi:type="dcterms:W3CDTF">2008-05-15T06:01:00Z</dcterms:modified>
  <cp:revision>117</cp:revision>
  <dc:subject/>
  <dc:title>ЗАПРОС КОТИРОВКИ ЦЕН</dc:title>
</cp:coreProperties>
</file>