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__1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35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4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35» комитета по образованию и науке администрации города Астрахани, 414026, г. Астрахань, ул. Химиков, 5, к.1,  тел. 57-60-11, - предусматривает осуществить закупку: оказание услуг по организации питания в летнем оздоровительном лагере при МОУ «СОШ № 35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7.06.2008г.(04.06.2008г.в контракт не входит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сто оказания услуг: в МОУ «СОШ № 35» г. Астрахань, ул. Химиков, 5, к.1.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26, г. Астрахань, ул. Химиков, 5, к.1,   МОУ «СОШ № 35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20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 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26, г. Астрахань, ул. Химиков, 5, к.1,   МОУ «СОШ № 35», тел 57-60-1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35________________________ В.В.Луцев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4-30T10:03:00Z</cp:lastPrinted>
  <dcterms:modified xsi:type="dcterms:W3CDTF">2008-05-14T10:20:00Z</dcterms:modified>
  <cp:revision>46</cp:revision>
  <dc:subject/>
  <dc:title>ЗАПРОС КОТИРОВКИ ЦЕН</dc:title>
</cp:coreProperties>
</file>